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0"/>
          <w:szCs w:val="20"/>
        </w:rPr>
      </w:pPr>
      <w:r>
        <w:rPr>
          <w:rFonts w:cs="Arial" w:ascii="Arial" w:hAnsi="Arial"/>
          <w:sz w:val="20"/>
          <w:szCs w:val="20"/>
        </w:rPr>
        <w:t>Evaluación de la cátedra</w:t>
      </w:r>
    </w:p>
    <w:p>
      <w:pPr>
        <w:pStyle w:val="Normal"/>
        <w:rPr>
          <w:rFonts w:ascii="Arial" w:hAnsi="Arial" w:cs="Arial"/>
          <w:sz w:val="20"/>
          <w:szCs w:val="20"/>
        </w:rPr>
      </w:pPr>
      <w:r>
        <w:rPr>
          <w:rFonts w:cs="Arial" w:ascii="Arial" w:hAnsi="Arial"/>
          <w:sz w:val="20"/>
          <w:szCs w:val="20"/>
        </w:rPr>
      </w:r>
    </w:p>
    <w:p>
      <w:pPr>
        <w:pStyle w:val="Heading1"/>
        <w:jc w:val="both"/>
        <w:rPr>
          <w:rFonts w:ascii="Arial" w:hAnsi="Arial" w:cs="Arial"/>
          <w:b w:val="false"/>
          <w:b w:val="false"/>
          <w:sz w:val="20"/>
          <w:szCs w:val="20"/>
        </w:rPr>
      </w:pPr>
      <w:r>
        <w:rPr>
          <w:rFonts w:cs="Arial" w:ascii="Arial" w:hAnsi="Arial"/>
          <w:b w:val="false"/>
          <w:sz w:val="20"/>
          <w:szCs w:val="20"/>
        </w:rPr>
      </w:r>
    </w:p>
    <w:p>
      <w:pPr>
        <w:pStyle w:val="Heading1"/>
        <w:jc w:val="both"/>
        <w:rPr>
          <w:rFonts w:ascii="Arial" w:hAnsi="Arial" w:cs="Arial"/>
          <w:b w:val="false"/>
          <w:b w:val="false"/>
          <w:sz w:val="20"/>
          <w:szCs w:val="20"/>
        </w:rPr>
      </w:pPr>
      <w:r>
        <w:rPr>
          <w:rFonts w:cs="Arial" w:ascii="Arial" w:hAnsi="Arial"/>
          <w:b w:val="false"/>
          <w:sz w:val="20"/>
          <w:szCs w:val="20"/>
        </w:rPr>
        <w:t>A continuación se presenta una encuesta con el propósito de que cada uno de los participantes pueda evaluar el curso que acaba de finalizar. Consta de una serie de preguntas en relación con sus expectativas, los temas, las actividades, los materiales, la evaluación y el tiempo dedicado al desarrollo del curso.</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relación con cada uno de los aspectos señalados se presenta una primera parte en la que deberá colocar  su respuesta, marcando con una cruz si está de acuerdo con la totalidad de lo expresado, en gran parte, parcialmente o escas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o a su vez, se complementa con otras preguntas en las que cada uno tendrá la oportunidad de expresar sus propias reflexiones y de esta manera podremos contar con sugerencias más específicas para mejorar la tarea de la cáted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gradecemos mucho su opinión dado que constituye un valioso aporte que no sólo enriquecerá la reflexión a partir de la práctica sino que también orientará la introducción de cambios para la mejo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u w:val="single"/>
        </w:rPr>
      </w:pPr>
      <w:r>
        <w:rPr>
          <w:rFonts w:cs="Arial" w:ascii="Arial" w:hAnsi="Arial"/>
          <w:b/>
          <w:i/>
          <w:sz w:val="20"/>
          <w:szCs w:val="20"/>
          <w:u w:val="single"/>
        </w:rPr>
        <w:t>Marque con una cruz la respuesta que coincida con su opinión y, por favor, complete las otras preguntas que se realizan</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b/>
          <w:b/>
        </w:rPr>
      </w:pPr>
      <w:r>
        <w:rPr>
          <w:b/>
        </w:rPr>
      </w:r>
    </w:p>
    <w:p>
      <w:pPr>
        <w:pStyle w:val="Normal"/>
        <w:jc w:val="center"/>
        <w:rPr>
          <w:rFonts w:ascii="Arial" w:hAnsi="Arial" w:cs="Arial"/>
          <w:b/>
          <w:b/>
          <w:sz w:val="20"/>
          <w:szCs w:val="20"/>
        </w:rPr>
      </w:pPr>
      <w:r>
        <w:rPr>
          <w:rFonts w:cs="Arial" w:ascii="Arial" w:hAnsi="Arial"/>
          <w:b/>
          <w:sz w:val="20"/>
          <w:szCs w:val="20"/>
        </w:rPr>
        <w:t>Expectativas</w:t>
      </w:r>
    </w:p>
    <w:p>
      <w:pPr>
        <w:pStyle w:val="Normal"/>
        <w:jc w:val="both"/>
        <w:rPr>
          <w:rFonts w:ascii="Arial" w:hAnsi="Arial" w:cs="Arial"/>
          <w:b/>
          <w:b/>
          <w:sz w:val="20"/>
          <w:szCs w:val="20"/>
        </w:rPr>
      </w:pPr>
      <w:r>
        <w:rPr>
          <w:rFonts w:cs="Arial" w:ascii="Arial" w:hAnsi="Arial"/>
          <w:b/>
          <w:sz w:val="20"/>
          <w:szCs w:val="20"/>
        </w:rPr>
      </w:r>
    </w:p>
    <w:tbl>
      <w:tblPr>
        <w:tblW w:w="9675" w:type="dxa"/>
        <w:jc w:val="left"/>
        <w:tblInd w:w="0" w:type="dxa"/>
        <w:tblLayout w:type="fixed"/>
        <w:tblCellMar>
          <w:top w:w="0" w:type="dxa"/>
          <w:left w:w="70" w:type="dxa"/>
          <w:bottom w:w="0" w:type="dxa"/>
          <w:right w:w="70" w:type="dxa"/>
        </w:tblCellMar>
      </w:tblPr>
      <w:tblGrid>
        <w:gridCol w:w="3780"/>
        <w:gridCol w:w="1620"/>
        <w:gridCol w:w="1395"/>
        <w:gridCol w:w="1440"/>
        <w:gridCol w:w="1440"/>
      </w:tblGrid>
      <w:tr>
        <w:trPr>
          <w:trHeight w:val="302" w:hRule="atLeast"/>
        </w:trPr>
        <w:tc>
          <w:tcPr>
            <w:tcW w:w="37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su totalida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gran par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cial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casamente</w:t>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s expectativas </w:t>
            </w:r>
          </w:p>
          <w:p>
            <w:pPr>
              <w:pStyle w:val="Normal"/>
              <w:rPr>
                <w:rFonts w:ascii="Arial" w:hAnsi="Arial" w:cs="Arial"/>
                <w:sz w:val="20"/>
                <w:szCs w:val="20"/>
              </w:rPr>
            </w:pPr>
            <w:r>
              <w:rPr>
                <w:rFonts w:cs="Arial" w:ascii="Arial" w:hAnsi="Arial"/>
                <w:sz w:val="20"/>
                <w:szCs w:val="20"/>
              </w:rPr>
              <w:t>¿Fueron satisfechas en la cáted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1066206331"/>
            <w:bookmarkStart w:id="1" w:name="__Fieldmark__0_1066206331"/>
            <w:bookmarkEnd w:id="1"/>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1066206331"/>
            <w:bookmarkStart w:id="3" w:name="__Fieldmark__1_1066206331"/>
            <w:bookmarkEnd w:id="3"/>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1066206331"/>
            <w:bookmarkStart w:id="5" w:name="__Fieldmark__2_1066206331"/>
            <w:bookmarkEnd w:id="5"/>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1066206331"/>
            <w:bookmarkStart w:id="7" w:name="__Fieldmark__3_1066206331"/>
            <w:bookmarkEnd w:id="7"/>
            <w:r/>
            <w:r>
              <w:rPr>
                <w:sz w:val="20"/>
                <w:b/>
                <w:szCs w:val="20"/>
                <w:rFonts w:cs="Arial" w:ascii="Arial" w:hAnsi="Arial"/>
              </w:rPr>
              <w:fldChar w:fldCharType="end"/>
            </w: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uáles no se concretaron? </w:t>
      </w:r>
      <w:r>
        <w:fldChar w:fldCharType="begin">
          <w:ffData>
            <w:name w:val="Texto6"/>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nsidera que la cátedra le brindó algo valioso que usted no esperaba? ¿Qué es? </w:t>
      </w:r>
      <w:r>
        <w:fldChar w:fldCharType="begin">
          <w:ffData>
            <w:name w:val="Texto1"/>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Pr>
          <w:rFonts w:cs="Arial" w:ascii="Arial" w:hAnsi="Arial"/>
          <w:b/>
          <w:iCs/>
          <w:sz w:val="22"/>
          <w:szCs w:val="22"/>
          <w:lang w:val="en-US" w:eastAsia="en-US"/>
        </w:rPr>
      </w:r>
      <w:r>
        <w:rPr>
          <w:sz w:val="22"/>
          <w:b/>
          <w:szCs w:val="22"/>
          <w:iCs/>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emas o contenidos del programa</w:t>
      </w:r>
    </w:p>
    <w:p>
      <w:pPr>
        <w:pStyle w:val="Normal"/>
        <w:rPr>
          <w:rFonts w:ascii="Arial" w:hAnsi="Arial" w:cs="Arial"/>
          <w:b/>
          <w:b/>
          <w:sz w:val="20"/>
          <w:szCs w:val="20"/>
        </w:rPr>
      </w:pPr>
      <w:r>
        <w:rPr>
          <w:rFonts w:cs="Arial" w:ascii="Arial" w:hAnsi="Arial"/>
          <w:b/>
          <w:sz w:val="20"/>
          <w:szCs w:val="20"/>
        </w:rPr>
      </w:r>
    </w:p>
    <w:tbl>
      <w:tblPr>
        <w:tblW w:w="9675" w:type="dxa"/>
        <w:jc w:val="left"/>
        <w:tblInd w:w="0" w:type="dxa"/>
        <w:tblLayout w:type="fixed"/>
        <w:tblCellMar>
          <w:top w:w="0" w:type="dxa"/>
          <w:left w:w="70" w:type="dxa"/>
          <w:bottom w:w="0" w:type="dxa"/>
          <w:right w:w="70" w:type="dxa"/>
        </w:tblCellMar>
      </w:tblPr>
      <w:tblGrid>
        <w:gridCol w:w="3780"/>
        <w:gridCol w:w="1620"/>
        <w:gridCol w:w="1395"/>
        <w:gridCol w:w="1440"/>
        <w:gridCol w:w="1440"/>
      </w:tblGrid>
      <w:tr>
        <w:trPr>
          <w:trHeight w:val="302" w:hRule="atLeast"/>
        </w:trPr>
        <w:tc>
          <w:tcPr>
            <w:tcW w:w="37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su totalida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gran par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cial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casamente</w:t>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e resultaron útiles para su futura tarea como doce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6_1066206331"/>
            <w:bookmarkStart w:id="9" w:name="__Fieldmark__6_1066206331"/>
            <w:bookmarkEnd w:id="9"/>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7_1066206331"/>
            <w:bookmarkStart w:id="11" w:name="__Fieldmark__7_1066206331"/>
            <w:bookmarkEnd w:id="11"/>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8_1066206331"/>
            <w:bookmarkStart w:id="13" w:name="__Fieldmark__8_1066206331"/>
            <w:bookmarkEnd w:id="13"/>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9_1066206331"/>
            <w:bookmarkStart w:id="15" w:name="__Fieldmark__9_1066206331"/>
            <w:bookmarkEnd w:id="15"/>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 desarrollaron en forma clara y ame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10_1066206331"/>
            <w:bookmarkStart w:id="17" w:name="__Fieldmark__10_1066206331"/>
            <w:bookmarkEnd w:id="17"/>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11_1066206331"/>
            <w:bookmarkStart w:id="19" w:name="__Fieldmark__11_1066206331"/>
            <w:bookmarkEnd w:id="19"/>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2_1066206331"/>
            <w:bookmarkStart w:id="21" w:name="__Fieldmark__12_1066206331"/>
            <w:bookmarkEnd w:id="21"/>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3_1066206331"/>
            <w:bookmarkStart w:id="23" w:name="__Fieldmark__13_1066206331"/>
            <w:bookmarkEnd w:id="23"/>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permitieron encontrar el fundamento de las actividades que realizar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4_1066206331"/>
            <w:bookmarkStart w:id="25" w:name="__Fieldmark__14_1066206331"/>
            <w:bookmarkEnd w:id="25"/>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6" w:name="__Fieldmark__15_1066206331"/>
            <w:bookmarkStart w:id="27" w:name="__Fieldmark__15_1066206331"/>
            <w:bookmarkEnd w:id="27"/>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8" w:name="__Fieldmark__16_1066206331"/>
            <w:bookmarkStart w:id="29" w:name="__Fieldmark__16_1066206331"/>
            <w:bookmarkEnd w:id="29"/>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0" w:name="__Fieldmark__17_1066206331"/>
            <w:bookmarkStart w:id="31" w:name="__Fieldmark__17_1066206331"/>
            <w:bookmarkEnd w:id="31"/>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posibilitaron relacionar la teoría con la práct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2" w:name="__Fieldmark__18_1066206331"/>
            <w:bookmarkStart w:id="33" w:name="__Fieldmark__18_1066206331"/>
            <w:bookmarkEnd w:id="33"/>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4" w:name="__Fieldmark__19_1066206331"/>
            <w:bookmarkStart w:id="35" w:name="__Fieldmark__19_1066206331"/>
            <w:bookmarkEnd w:id="35"/>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6" w:name="__Fieldmark__20_1066206331"/>
            <w:bookmarkStart w:id="37" w:name="__Fieldmark__20_1066206331"/>
            <w:bookmarkEnd w:id="37"/>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8" w:name="__Fieldmark__21_1066206331"/>
            <w:bookmarkStart w:id="39" w:name="__Fieldmark__21_1066206331"/>
            <w:bookmarkEnd w:id="39"/>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 desarrollaron con un nivel de dificultad que usted considera adecu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0" w:name="__Fieldmark__22_1066206331"/>
            <w:bookmarkStart w:id="41" w:name="__Fieldmark__22_1066206331"/>
            <w:bookmarkEnd w:id="41"/>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2" w:name="__Fieldmark__23_1066206331"/>
            <w:bookmarkStart w:id="43" w:name="__Fieldmark__23_1066206331"/>
            <w:bookmarkEnd w:id="43"/>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4" w:name="__Fieldmark__24_1066206331"/>
            <w:bookmarkStart w:id="45" w:name="__Fieldmark__24_1066206331"/>
            <w:bookmarkEnd w:id="45"/>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6" w:name="__Fieldmark__25_1066206331"/>
            <w:bookmarkStart w:id="47" w:name="__Fieldmark__25_1066206331"/>
            <w:bookmarkEnd w:id="47"/>
            <w:r/>
            <w:r>
              <w:rPr>
                <w:sz w:val="20"/>
                <w:b/>
                <w:szCs w:val="20"/>
                <w:rFonts w:cs="Arial" w:ascii="Arial" w:hAnsi="Arial"/>
              </w:rPr>
              <w:fldChar w:fldCharType="end"/>
            </w:r>
            <w:r>
              <w:rPr>
                <w:rFonts w:cs="Arial" w:ascii="Arial" w:hAnsi="Arial"/>
                <w:b/>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t xml:space="preserve">¿Qué temas agregaría? </w:t>
      </w:r>
    </w:p>
    <w:p>
      <w:pPr>
        <w:pStyle w:val="Normal"/>
        <w:rPr>
          <w:rFonts w:ascii="Arial" w:hAnsi="Arial" w:cs="Arial"/>
          <w:sz w:val="20"/>
          <w:szCs w:val="20"/>
        </w:rPr>
      </w:pPr>
      <w:r>
        <w:fldChar w:fldCharType="begin">
          <w:ffData>
            <w:name w:val="Texto2"/>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uáles necesita profundizar? </w:t>
      </w:r>
    </w:p>
    <w:p>
      <w:pPr>
        <w:pStyle w:val="Normal"/>
        <w:rPr>
          <w:rFonts w:ascii="Arial" w:hAnsi="Arial" w:cs="Arial"/>
          <w:sz w:val="20"/>
          <w:szCs w:val="20"/>
        </w:rPr>
      </w:pPr>
      <w:r>
        <w:fldChar w:fldCharType="begin">
          <w:ffData>
            <w:name w:val="Texto3"/>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cuáles le dedicaría más tiempo? </w:t>
      </w:r>
    </w:p>
    <w:p>
      <w:pPr>
        <w:pStyle w:val="Normal"/>
        <w:rPr>
          <w:rFonts w:ascii="Arial" w:hAnsi="Arial" w:cs="Arial"/>
          <w:sz w:val="20"/>
          <w:szCs w:val="20"/>
        </w:rPr>
      </w:pPr>
      <w:r>
        <w:fldChar w:fldCharType="begin">
          <w:ffData>
            <w:name w:val="Texto4"/>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é temas suprimirá? ¿Por qué? </w:t>
      </w:r>
    </w:p>
    <w:p>
      <w:pPr>
        <w:pStyle w:val="Normal"/>
        <w:rPr>
          <w:rFonts w:ascii="Arial" w:hAnsi="Arial" w:cs="Arial"/>
          <w:iCs/>
          <w:sz w:val="20"/>
          <w:szCs w:val="20"/>
        </w:rPr>
      </w:pPr>
      <w:r>
        <w:fldChar w:fldCharType="begin">
          <w:ffData>
            <w:name w:val="Texto5"/>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iCs/>
          <w:sz w:val="22"/>
          <w:szCs w:val="22"/>
        </w:rPr>
      </w:pPr>
      <w:r>
        <w:rPr>
          <w:rFonts w:cs="Arial" w:ascii="Arial" w:hAnsi="Arial"/>
          <w:iCs/>
          <w:sz w:val="22"/>
          <w:szCs w:val="22"/>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sz w:val="20"/>
          <w:szCs w:val="20"/>
        </w:rPr>
      </w:pPr>
      <w:r>
        <w:rPr>
          <w:rFonts w:cs="Arial" w:ascii="Arial" w:hAnsi="Arial"/>
          <w:b/>
          <w:sz w:val="20"/>
          <w:szCs w:val="20"/>
        </w:rPr>
        <w:t>Actividades y materiales</w:t>
      </w:r>
    </w:p>
    <w:p>
      <w:pPr>
        <w:pStyle w:val="Normal"/>
        <w:rPr>
          <w:rFonts w:ascii="Arial" w:hAnsi="Arial" w:cs="Arial"/>
          <w:b/>
          <w:b/>
          <w:sz w:val="20"/>
          <w:szCs w:val="20"/>
        </w:rPr>
      </w:pPr>
      <w:r>
        <w:rPr>
          <w:rFonts w:cs="Arial" w:ascii="Arial" w:hAnsi="Arial"/>
          <w:b/>
          <w:sz w:val="20"/>
          <w:szCs w:val="20"/>
        </w:rPr>
      </w:r>
    </w:p>
    <w:tbl>
      <w:tblPr>
        <w:tblW w:w="9675" w:type="dxa"/>
        <w:jc w:val="left"/>
        <w:tblInd w:w="0" w:type="dxa"/>
        <w:tblLayout w:type="fixed"/>
        <w:tblCellMar>
          <w:top w:w="0" w:type="dxa"/>
          <w:left w:w="70" w:type="dxa"/>
          <w:bottom w:w="0" w:type="dxa"/>
          <w:right w:w="70" w:type="dxa"/>
        </w:tblCellMar>
      </w:tblPr>
      <w:tblGrid>
        <w:gridCol w:w="3780"/>
        <w:gridCol w:w="1620"/>
        <w:gridCol w:w="1395"/>
        <w:gridCol w:w="1440"/>
        <w:gridCol w:w="1440"/>
      </w:tblGrid>
      <w:tr>
        <w:trPr>
          <w:trHeight w:val="302" w:hRule="atLeast"/>
        </w:trPr>
        <w:tc>
          <w:tcPr>
            <w:tcW w:w="37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su totalida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gran par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cial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casamente</w:t>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brindaron la oportunidad de participar activamente en cl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8" w:name="__Fieldmark__30_1066206331"/>
            <w:bookmarkStart w:id="49" w:name="__Fieldmark__30_1066206331"/>
            <w:bookmarkEnd w:id="49"/>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0" w:name="__Fieldmark__31_1066206331"/>
            <w:bookmarkStart w:id="51" w:name="__Fieldmark__31_1066206331"/>
            <w:bookmarkEnd w:id="51"/>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2" w:name="__Fieldmark__32_1066206331"/>
            <w:bookmarkStart w:id="53" w:name="__Fieldmark__32_1066206331"/>
            <w:bookmarkEnd w:id="53"/>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4" w:name="__Fieldmark__33_1066206331"/>
            <w:bookmarkStart w:id="55" w:name="__Fieldmark__33_1066206331"/>
            <w:bookmarkEnd w:id="55"/>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e posibilitaron relacionar lo nuevo con lo anterior y saber  qué otras cuestiones se iban a considerar o profundizar más adelant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6" w:name="__Fieldmark__34_1066206331"/>
            <w:bookmarkStart w:id="57" w:name="__Fieldmark__34_1066206331"/>
            <w:bookmarkEnd w:id="57"/>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8" w:name="__Fieldmark__35_1066206331"/>
            <w:bookmarkStart w:id="59" w:name="__Fieldmark__35_1066206331"/>
            <w:bookmarkEnd w:id="59"/>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0" w:name="__Fieldmark__36_1066206331"/>
            <w:bookmarkStart w:id="61" w:name="__Fieldmark__36_1066206331"/>
            <w:bookmarkEnd w:id="61"/>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2" w:name="__Fieldmark__37_1066206331"/>
            <w:bookmarkStart w:id="63" w:name="__Fieldmark__37_1066206331"/>
            <w:bookmarkEnd w:id="63"/>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ayudaron a reflexionar sobre las dificultades que se le presentan  o se le pueden presentar en su tarea como doce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4" w:name="__Fieldmark__38_1066206331"/>
            <w:bookmarkStart w:id="65" w:name="__Fieldmark__38_1066206331"/>
            <w:bookmarkEnd w:id="65"/>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6" w:name="__Fieldmark__39_1066206331"/>
            <w:bookmarkStart w:id="67" w:name="__Fieldmark__39_1066206331"/>
            <w:bookmarkEnd w:id="67"/>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8" w:name="__Fieldmark__40_1066206331"/>
            <w:bookmarkStart w:id="69" w:name="__Fieldmark__40_1066206331"/>
            <w:bookmarkEnd w:id="69"/>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70" w:name="__Fieldmark__41_1066206331"/>
            <w:bookmarkStart w:id="71" w:name="__Fieldmark__41_1066206331"/>
            <w:bookmarkEnd w:id="71"/>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vo posibilidad de realizar los trabajos con una buena orientación, conociendo el fundamento de lo que hací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72" w:name="__Fieldmark__42_1066206331"/>
            <w:bookmarkStart w:id="73" w:name="__Fieldmark__42_1066206331"/>
            <w:bookmarkEnd w:id="73"/>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74" w:name="__Fieldmark__43_1066206331"/>
            <w:bookmarkStart w:id="75" w:name="__Fieldmark__43_1066206331"/>
            <w:bookmarkEnd w:id="75"/>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76" w:name="__Fieldmark__44_1066206331"/>
            <w:bookmarkStart w:id="77" w:name="__Fieldmark__44_1066206331"/>
            <w:bookmarkEnd w:id="77"/>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78" w:name="__Fieldmark__45_1066206331"/>
            <w:bookmarkStart w:id="79" w:name="__Fieldmark__45_1066206331"/>
            <w:bookmarkEnd w:id="79"/>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uso del material necesario para realizarl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0" w:name="__Fieldmark__46_1066206331"/>
            <w:bookmarkStart w:id="81" w:name="__Fieldmark__46_1066206331"/>
            <w:bookmarkEnd w:id="81"/>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2" w:name="__Fieldmark__47_1066206331"/>
            <w:bookmarkStart w:id="83" w:name="__Fieldmark__47_1066206331"/>
            <w:bookmarkEnd w:id="83"/>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4" w:name="__Fieldmark__48_1066206331"/>
            <w:bookmarkStart w:id="85" w:name="__Fieldmark__48_1066206331"/>
            <w:bookmarkEnd w:id="85"/>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6" w:name="__Fieldmark__49_1066206331"/>
            <w:bookmarkStart w:id="87" w:name="__Fieldmark__49_1066206331"/>
            <w:bookmarkEnd w:id="87"/>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vo posibilidad de usar los materiales en el desarrollo de las cla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8" w:name="__Fieldmark__50_1066206331"/>
            <w:bookmarkStart w:id="89" w:name="__Fieldmark__50_1066206331"/>
            <w:bookmarkEnd w:id="89"/>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0" w:name="__Fieldmark__51_1066206331"/>
            <w:bookmarkStart w:id="91" w:name="__Fieldmark__51_1066206331"/>
            <w:bookmarkEnd w:id="91"/>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2" w:name="__Fieldmark__52_1066206331"/>
            <w:bookmarkStart w:id="93" w:name="__Fieldmark__52_1066206331"/>
            <w:bookmarkEnd w:id="93"/>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4" w:name="__Fieldmark__53_1066206331"/>
            <w:bookmarkStart w:id="95" w:name="__Fieldmark__53_1066206331"/>
            <w:bookmarkEnd w:id="95"/>
            <w:r/>
            <w:r>
              <w:rPr>
                <w:sz w:val="20"/>
                <w:b/>
                <w:szCs w:val="20"/>
                <w:rFonts w:cs="Arial" w:ascii="Arial" w:hAnsi="Arial"/>
              </w:rPr>
              <w:fldChar w:fldCharType="end"/>
            </w: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é actividades le resultaron más interesantes?</w:t>
      </w:r>
    </w:p>
    <w:p>
      <w:pPr>
        <w:pStyle w:val="Normal"/>
        <w:rPr>
          <w:rFonts w:ascii="Arial" w:hAnsi="Arial" w:cs="Arial"/>
          <w:sz w:val="20"/>
          <w:szCs w:val="20"/>
        </w:rPr>
      </w:pPr>
      <w:r>
        <w:rPr>
          <w:rFonts w:eastAsia="Arial" w:cs="Arial" w:ascii="Arial" w:hAnsi="Arial"/>
          <w:sz w:val="20"/>
          <w:szCs w:val="20"/>
        </w:rPr>
        <w:t xml:space="preserve"> </w:t>
      </w:r>
      <w:r>
        <w:fldChar w:fldCharType="begin">
          <w:ffData>
            <w:name w:val="Texto7"/>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é trabajos sería necesario reforzar y considera que es factible hacerlo en el desarrollo del curso? </w:t>
      </w:r>
    </w:p>
    <w:p>
      <w:pPr>
        <w:pStyle w:val="Normal"/>
        <w:rPr>
          <w:rFonts w:ascii="Arial" w:hAnsi="Arial" w:cs="Arial"/>
          <w:sz w:val="20"/>
          <w:szCs w:val="20"/>
        </w:rPr>
      </w:pPr>
      <w:r>
        <w:fldChar w:fldCharType="begin">
          <w:ffData>
            <w:name w:val="Texto8"/>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é cambios introduciría en las actividades y los materiales? ¿Por qué? </w:t>
      </w:r>
    </w:p>
    <w:p>
      <w:pPr>
        <w:pStyle w:val="Normal"/>
        <w:rPr>
          <w:rFonts w:ascii="Arial" w:hAnsi="Arial" w:cs="Arial"/>
          <w:sz w:val="20"/>
          <w:szCs w:val="20"/>
        </w:rPr>
      </w:pPr>
      <w:r>
        <w:fldChar w:fldCharType="begin">
          <w:ffData>
            <w:name w:val="Texto9"/>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rFonts w:ascii="Arial" w:hAnsi="Arial" w:cs="Arial"/>
          <w:b/>
          <w:b/>
          <w:sz w:val="20"/>
          <w:szCs w:val="20"/>
        </w:rPr>
      </w:pPr>
      <w:r>
        <w:rPr>
          <w:rFonts w:cs="Arial" w:ascii="Arial" w:hAnsi="Arial"/>
          <w:b/>
          <w:sz w:val="20"/>
          <w:szCs w:val="20"/>
        </w:rPr>
        <w:t>Tiempo</w:t>
      </w:r>
    </w:p>
    <w:p>
      <w:pPr>
        <w:pStyle w:val="Normal"/>
        <w:rPr>
          <w:rFonts w:ascii="Arial" w:hAnsi="Arial" w:cs="Arial"/>
          <w:b/>
          <w:b/>
          <w:sz w:val="20"/>
          <w:szCs w:val="20"/>
        </w:rPr>
      </w:pPr>
      <w:r>
        <w:rPr>
          <w:rFonts w:cs="Arial" w:ascii="Arial" w:hAnsi="Arial"/>
          <w:b/>
          <w:sz w:val="20"/>
          <w:szCs w:val="20"/>
        </w:rPr>
      </w:r>
    </w:p>
    <w:tbl>
      <w:tblPr>
        <w:tblW w:w="9675" w:type="dxa"/>
        <w:jc w:val="left"/>
        <w:tblInd w:w="0" w:type="dxa"/>
        <w:tblLayout w:type="fixed"/>
        <w:tblCellMar>
          <w:top w:w="0" w:type="dxa"/>
          <w:left w:w="70" w:type="dxa"/>
          <w:bottom w:w="0" w:type="dxa"/>
          <w:right w:w="70" w:type="dxa"/>
        </w:tblCellMar>
      </w:tblPr>
      <w:tblGrid>
        <w:gridCol w:w="3780"/>
        <w:gridCol w:w="1620"/>
        <w:gridCol w:w="1395"/>
        <w:gridCol w:w="1440"/>
        <w:gridCol w:w="1440"/>
      </w:tblGrid>
      <w:tr>
        <w:trPr>
          <w:trHeight w:val="302" w:hRule="atLeast"/>
        </w:trPr>
        <w:tc>
          <w:tcPr>
            <w:tcW w:w="37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su totalida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n gran par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cial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casamente</w:t>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idera que las horas totales del curso son las adecuadas en función de lo que usted necesitaba aprend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6" w:name="__Fieldmark__57_1066206331"/>
            <w:bookmarkStart w:id="97" w:name="__Fieldmark__57_1066206331"/>
            <w:bookmarkEnd w:id="97"/>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8" w:name="__Fieldmark__58_1066206331"/>
            <w:bookmarkStart w:id="99" w:name="__Fieldmark__58_1066206331"/>
            <w:bookmarkEnd w:id="99"/>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0" w:name="__Fieldmark__59_1066206331"/>
            <w:bookmarkStart w:id="101" w:name="__Fieldmark__59_1066206331"/>
            <w:bookmarkEnd w:id="101"/>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2" w:name="__Fieldmark__60_1066206331"/>
            <w:bookmarkStart w:id="103" w:name="__Fieldmark__60_1066206331"/>
            <w:bookmarkEnd w:id="103"/>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stá de acuerdo con las horas  asignadas a cada una de las unidad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4" w:name="__Fieldmark__61_1066206331"/>
            <w:bookmarkStart w:id="105" w:name="__Fieldmark__61_1066206331"/>
            <w:bookmarkEnd w:id="105"/>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6" w:name="__Fieldmark__62_1066206331"/>
            <w:bookmarkStart w:id="107" w:name="__Fieldmark__62_1066206331"/>
            <w:bookmarkEnd w:id="107"/>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8" w:name="__Fieldmark__63_1066206331"/>
            <w:bookmarkStart w:id="109" w:name="__Fieldmark__63_1066206331"/>
            <w:bookmarkEnd w:id="109"/>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0" w:name="__Fieldmark__64_1066206331"/>
            <w:bookmarkStart w:id="111" w:name="__Fieldmark__64_1066206331"/>
            <w:bookmarkEnd w:id="111"/>
            <w:r/>
            <w:r>
              <w:rPr>
                <w:sz w:val="20"/>
                <w:b/>
                <w:szCs w:val="20"/>
                <w:rFonts w:cs="Arial" w:ascii="Arial" w:hAnsi="Arial"/>
              </w:rPr>
              <w:fldChar w:fldCharType="end"/>
            </w:r>
            <w:r>
              <w:rPr>
                <w:rFonts w:cs="Arial" w:ascii="Arial" w:hAnsi="Arial"/>
                <w:b/>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t>¿Qué cambios introduciría en el tiempo dedicado a cada uno de las unidades? ¿Por qué?</w:t>
      </w:r>
    </w:p>
    <w:p>
      <w:pPr>
        <w:pStyle w:val="Normal"/>
        <w:rPr>
          <w:rFonts w:ascii="Arial" w:hAnsi="Arial" w:cs="Arial"/>
          <w:color w:val="FF0000"/>
          <w:sz w:val="20"/>
          <w:szCs w:val="20"/>
        </w:rPr>
      </w:pPr>
      <w:r>
        <w:fldChar w:fldCharType="begin">
          <w:ffData>
            <w:name w:val="Texto10"/>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t>Evaluación</w:t>
      </w:r>
    </w:p>
    <w:p>
      <w:pPr>
        <w:pStyle w:val="Normal"/>
        <w:jc w:val="center"/>
        <w:rPr>
          <w:rFonts w:ascii="Arial" w:hAnsi="Arial" w:cs="Arial"/>
          <w:b/>
          <w:b/>
          <w:sz w:val="20"/>
          <w:szCs w:val="20"/>
        </w:rPr>
      </w:pPr>
      <w:r>
        <w:rPr>
          <w:rFonts w:cs="Arial" w:ascii="Arial" w:hAnsi="Arial"/>
          <w:b/>
          <w:sz w:val="20"/>
          <w:szCs w:val="20"/>
        </w:rPr>
      </w:r>
    </w:p>
    <w:tbl>
      <w:tblPr>
        <w:tblW w:w="9675" w:type="dxa"/>
        <w:jc w:val="left"/>
        <w:tblInd w:w="0" w:type="dxa"/>
        <w:tblLayout w:type="fixed"/>
        <w:tblCellMar>
          <w:top w:w="0" w:type="dxa"/>
          <w:left w:w="70" w:type="dxa"/>
          <w:bottom w:w="0" w:type="dxa"/>
          <w:right w:w="70" w:type="dxa"/>
        </w:tblCellMar>
      </w:tblPr>
      <w:tblGrid>
        <w:gridCol w:w="3780"/>
        <w:gridCol w:w="1620"/>
        <w:gridCol w:w="1395"/>
        <w:gridCol w:w="1440"/>
        <w:gridCol w:w="1440"/>
      </w:tblGrid>
      <w:tr>
        <w:trPr>
          <w:trHeight w:val="302" w:hRule="atLeast"/>
        </w:trPr>
        <w:tc>
          <w:tcPr>
            <w:tcW w:w="37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su totalida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 gran par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cial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casamente</w:t>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 que las situaciones de evaluación le permitieron demostrar lo aprendi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2" w:name="__Fieldmark__66_1066206331"/>
            <w:bookmarkStart w:id="113" w:name="__Fieldmark__66_1066206331"/>
            <w:bookmarkEnd w:id="113"/>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4" w:name="__Fieldmark__67_1066206331"/>
            <w:bookmarkStart w:id="115" w:name="__Fieldmark__67_1066206331"/>
            <w:bookmarkEnd w:id="115"/>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6" w:name="__Fieldmark__68_1066206331"/>
            <w:bookmarkStart w:id="117" w:name="__Fieldmark__68_1066206331"/>
            <w:bookmarkEnd w:id="117"/>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8" w:name="__Fieldmark__69_1066206331"/>
            <w:bookmarkStart w:id="119" w:name="__Fieldmark__69_1066206331"/>
            <w:bookmarkEnd w:id="119"/>
            <w:r/>
            <w:r>
              <w:rPr>
                <w:sz w:val="20"/>
                <w:b/>
                <w:szCs w:val="20"/>
                <w:rFonts w:cs="Arial" w:ascii="Arial" w:hAnsi="Arial"/>
              </w:rPr>
              <w:fldChar w:fldCharType="end"/>
            </w:r>
            <w:r>
              <w:rPr>
                <w:rFonts w:cs="Arial" w:ascii="Arial" w:hAnsi="Arial"/>
                <w:b/>
                <w:sz w:val="20"/>
                <w:szCs w:val="20"/>
              </w:rPr>
            </w:r>
          </w:p>
        </w:tc>
      </w:tr>
      <w:tr>
        <w:trPr>
          <w:trHeight w:val="5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sidera que logró los objetivos del curs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0" w:name="__Fieldmark__70_1066206331"/>
            <w:bookmarkStart w:id="121" w:name="__Fieldmark__70_1066206331"/>
            <w:bookmarkEnd w:id="121"/>
            <w:r/>
            <w:r>
              <w:rPr>
                <w:sz w:val="20"/>
                <w:b/>
                <w:szCs w:val="20"/>
                <w:rFonts w:cs="Arial" w:ascii="Arial" w:hAnsi="Arial"/>
              </w:rPr>
              <w:fldChar w:fldCharType="end"/>
            </w: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2" w:name="__Fieldmark__71_1066206331"/>
            <w:bookmarkStart w:id="123" w:name="__Fieldmark__71_1066206331"/>
            <w:bookmarkEnd w:id="123"/>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4" w:name="__Fieldmark__72_1066206331"/>
            <w:bookmarkStart w:id="125" w:name="__Fieldmark__72_1066206331"/>
            <w:bookmarkEnd w:id="125"/>
            <w:r/>
            <w:r>
              <w:rPr>
                <w:sz w:val="20"/>
                <w:b/>
                <w:szCs w:val="20"/>
                <w:rFonts w:cs="Arial" w:ascii="Arial" w:hAnsi="Arial"/>
              </w:rPr>
              <w:fldChar w:fldCharType="end"/>
            </w: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fldChar w:fldCharType="begin">
                <w:ffData>
                  <w:name w:val="Casilla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6" w:name="__Fieldmark__73_1066206331"/>
            <w:bookmarkStart w:id="127" w:name="__Fieldmark__73_1066206331"/>
            <w:bookmarkEnd w:id="127"/>
            <w:r/>
            <w:r>
              <w:rPr>
                <w:sz w:val="20"/>
                <w:b/>
                <w:szCs w:val="20"/>
                <w:rFonts w:cs="Arial" w:ascii="Arial" w:hAnsi="Arial"/>
              </w:rPr>
              <w:fldChar w:fldCharType="end"/>
            </w:r>
            <w:r>
              <w:rPr>
                <w:rFonts w:cs="Arial" w:ascii="Arial" w:hAnsi="Arial"/>
                <w:b/>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t>¿Qué cambios introduciría en la evaluación de las unidades? ¿Por qué?</w:t>
      </w:r>
    </w:p>
    <w:p>
      <w:pPr>
        <w:pStyle w:val="Normal"/>
        <w:rPr>
          <w:rFonts w:ascii="Arial" w:hAnsi="Arial" w:cs="Arial"/>
          <w:sz w:val="20"/>
          <w:szCs w:val="20"/>
        </w:rPr>
      </w:pPr>
      <w:r>
        <w:fldChar w:fldCharType="begin">
          <w:ffData>
            <w:name w:val="Texto11"/>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Qué objetivos considera que no logró y pudo haberlo hecho en el desarrollo del curso?</w:t>
      </w:r>
    </w:p>
    <w:p>
      <w:pPr>
        <w:pStyle w:val="Normal"/>
        <w:rPr>
          <w:rFonts w:ascii="Arial" w:hAnsi="Arial" w:cs="Arial"/>
          <w:sz w:val="20"/>
          <w:szCs w:val="20"/>
        </w:rPr>
      </w:pPr>
      <w:r>
        <w:fldChar w:fldCharType="begin">
          <w:ffData>
            <w:name w:val="Texto12"/>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áles son los aspectos de la cátedra que han tenido más incidencia para que usted aprendiera?</w:t>
      </w:r>
    </w:p>
    <w:p>
      <w:pPr>
        <w:pStyle w:val="Normal"/>
        <w:rPr/>
      </w:pPr>
      <w:r>
        <w:fldChar w:fldCharType="begin">
          <w:ffData>
            <w:name w:val="Texto13"/>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Pr>
          <w:rFonts w:cs="Arial" w:ascii="Arial" w:hAnsi="Arial"/>
          <w:b/>
          <w:iCs/>
          <w:sz w:val="22"/>
          <w:szCs w:val="22"/>
          <w:lang w:val="en-US" w:eastAsia="en-US"/>
        </w:rPr>
      </w:r>
      <w:r>
        <w:rPr>
          <w:sz w:val="22"/>
          <w:b/>
          <w:szCs w:val="22"/>
          <w:iCs/>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é aspectos pueden mejorarse?</w:t>
      </w:r>
    </w:p>
    <w:p>
      <w:pPr>
        <w:pStyle w:val="Normal"/>
        <w:rPr>
          <w:rFonts w:ascii="Arial" w:hAnsi="Arial" w:cs="Arial"/>
          <w:sz w:val="20"/>
          <w:szCs w:val="20"/>
        </w:rPr>
      </w:pPr>
      <w:r>
        <w:fldChar w:fldCharType="begin">
          <w:ffData>
            <w:name w:val="Texto14"/>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gregue toda otra cuestión que considere conveniente expresar.</w:t>
      </w:r>
    </w:p>
    <w:p>
      <w:pPr>
        <w:pStyle w:val="Normal"/>
        <w:rPr>
          <w:rFonts w:ascii="Arial" w:hAnsi="Arial" w:cs="Arial"/>
          <w:sz w:val="20"/>
          <w:szCs w:val="20"/>
        </w:rPr>
      </w:pPr>
      <w:r>
        <w:fldChar w:fldCharType="begin">
          <w:ffData>
            <w:name w:val="Texto15"/>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footerReference w:type="default" r:id="rId2"/>
      <w:type w:val="continuous"/>
      <w:pgSz w:w="12240" w:h="15840"/>
      <w:pgMar w:left="1260" w:right="1260" w:gutter="0" w:header="0" w:top="1079" w:footer="708" w:bottom="143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80" w:hanging="0"/>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pBdr>
        <w:right w:val="single" w:sz="6" w:space="0" w:color="000000"/>
      </w:pBdr>
      <w:autoSpaceDE w:val="false"/>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9:11:00Z</dcterms:created>
  <dc:creator>Susana Cols</dc:creator>
  <dc:description/>
  <dc:language>en-US</dc:language>
  <cp:lastModifiedBy>jcrosa</cp:lastModifiedBy>
  <cp:lastPrinted>2007-06-20T06:38:00Z</cp:lastPrinted>
  <dcterms:modified xsi:type="dcterms:W3CDTF">2012-07-16T15:16:00Z</dcterms:modified>
  <cp:revision>25</cp:revision>
  <dc:subject/>
  <dc:title>Evaluación de la cátedra “Evaluación institucional y del aprendizaje”</dc:title>
</cp:coreProperties>
</file>