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نصو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خت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بّة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ind w:left="0" w:right="0" w:firstLine="720"/>
        <w:jc w:val="left"/>
        <w:rPr>
          <w:rFonts w:ascii="Arabic11 BT" w:hAnsi="Arabic11 BT"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 xml:space="preserve"> - " </w:t>
      </w:r>
      <w:r>
        <w:rPr>
          <w:rFonts w:ascii="Arabic11 BT" w:hAnsi="Arabic11 BT" w:cs="Simplified Arabic"/>
          <w:color w:val="000000"/>
          <w:rtl w:val="true"/>
        </w:rPr>
        <w:t>يقض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دل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ارس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بّ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ضّ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ضعفاء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ق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عفاً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يوخ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باب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ُعدوم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الك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ُعاق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رذول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د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ا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حبّهم</w:t>
      </w:r>
      <w:r>
        <w:rPr>
          <w:rFonts w:cs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820100"/>
        </w:rPr>
        <w:t>2</w:t>
      </w:r>
      <w:r>
        <w:rPr>
          <w:rFonts w:cs="Simplified Arabic" w:ascii="Arabic11 BT" w:hAnsi="Arabic11 BT"/>
          <w:color w:val="820100"/>
          <w:rtl w:val="true"/>
        </w:rPr>
        <w:t xml:space="preserve"> -</w:t>
      </w:r>
      <w:r>
        <w:rPr>
          <w:rFonts w:cs="Simplified Arabic" w:ascii="Arabic11 BT" w:hAnsi="Arabic11 BT"/>
          <w:color w:val="000000"/>
          <w:rtl w:val="true"/>
        </w:rPr>
        <w:t xml:space="preserve"> "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ف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سأ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وه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عاز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ض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براه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د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خ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دّ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براه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ار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ضيافةَ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ق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اف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ُدخ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يمته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راق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ر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اب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الس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يم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صيّا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رم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بك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ح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ُخرج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ك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حيا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ب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لآلئ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براه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صطا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س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باكه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وُج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ها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ضيف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لائك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لم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نس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ضا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ر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ضا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ائك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درون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ع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ية</w:t>
      </w:r>
      <w:r>
        <w:rPr>
          <w:rFonts w:cs="Simplified Arabic" w:ascii="Arabic11 BT" w:hAnsi="Arabic11 BT"/>
          <w:color w:val="000000"/>
          <w:rtl w:val="true"/>
        </w:rPr>
        <w:t xml:space="preserve">! </w:t>
      </w:r>
      <w:r>
        <w:rPr>
          <w:rFonts w:ascii="Arabic11 BT" w:hAnsi="Arabic11 BT" w:cs="Simplified Arabic"/>
          <w:color w:val="000000"/>
          <w:rtl w:val="true"/>
        </w:rPr>
        <w:t>فإ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زائري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ج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خ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يافت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جع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دوح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افرو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عتبر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س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ديّ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استقب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حب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لب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ة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تم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خو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غ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ب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تموه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5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45</w:t>
      </w:r>
      <w:r>
        <w:rPr>
          <w:rFonts w:cs="Simplified Arabic" w:ascii="Arabic11 BT" w:hAnsi="Arabic11 BT"/>
          <w:color w:val="000000"/>
          <w:rtl w:val="true"/>
        </w:rPr>
        <w:t xml:space="preserve"> ) </w:t>
      </w:r>
      <w:r>
        <w:rPr>
          <w:rFonts w:ascii="Arabic11 BT" w:hAnsi="Arabic11 BT" w:cs="Simplified Arabic"/>
          <w:color w:val="000000"/>
          <w:rtl w:val="true"/>
        </w:rPr>
        <w:t>وق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شيئ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و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ه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غار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8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4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و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غ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ؤم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خ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لّ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ق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ج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ّح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ُغر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ج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حر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8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6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ظ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ل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اليم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حياته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هتم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صغ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ودعاء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براه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تل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كر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فح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اف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دة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و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ل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بح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ير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عوز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علي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لبّ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اج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سعف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وزَ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لحاج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ضرور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عوز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مانت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حيدتا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طلب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وأ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ش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وُج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ائع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أطعمْ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اج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لي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قوله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شبّه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ب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و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إ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شر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مسَ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ش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صال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ُمط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ب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ظالمين</w:t>
      </w:r>
      <w:r>
        <w:rPr>
          <w:rFonts w:cs="Simplified Arabic" w:ascii="Arabic11 BT" w:hAnsi="Arabic11 BT"/>
          <w:color w:val="000000"/>
          <w:rtl w:val="true"/>
        </w:rPr>
        <w:t xml:space="preserve">".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45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ر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ح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ين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معوزي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المين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ق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اص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هدد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الح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ريراً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شبّه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إبراه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أيو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دّ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ائل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باب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فتوح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و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تٍ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سع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بر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ه</w:t>
      </w:r>
      <w:r>
        <w:rPr>
          <w:rFonts w:cs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أيو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31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32</w:t>
      </w:r>
      <w:r>
        <w:rPr>
          <w:rFonts w:cs="Simplified Arabic" w:ascii="Arabic11 BT" w:hAnsi="Arabic11 BT"/>
          <w:color w:val="00000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820100"/>
        </w:rPr>
        <w:t>3</w:t>
      </w:r>
      <w:r>
        <w:rPr>
          <w:rFonts w:cs="Simplified Arabic" w:ascii="Arabic11 BT" w:hAnsi="Arabic11 BT"/>
          <w:color w:val="820100"/>
          <w:rtl w:val="true"/>
        </w:rPr>
        <w:t xml:space="preserve"> - "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ي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اد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يّ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رافق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رم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نجي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طِ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و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س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ا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طاؤ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قدم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خرى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رم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لي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ط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ز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ضاف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بيَ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لهي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شكّ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قب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واح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أخرى</w:t>
      </w:r>
      <w:r>
        <w:rPr>
          <w:rFonts w:cs="Simplified Arabic" w:ascii="Arabic11 BT" w:hAnsi="Arabic11 BT"/>
          <w:color w:val="00000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4</w:t>
      </w:r>
      <w:r>
        <w:rPr>
          <w:rFonts w:cs="Simplified Arabic" w:ascii="Arabic11 BT" w:hAnsi="Arabic11 BT"/>
          <w:color w:val="000000"/>
          <w:rtl w:val="true"/>
        </w:rPr>
        <w:t xml:space="preserve"> -  "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طل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رم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كت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سلتِ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ّيسين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تيم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0</w:t>
      </w:r>
      <w:r>
        <w:rPr>
          <w:rFonts w:cs="Simplified Arabic" w:ascii="Arabic11 BT" w:hAnsi="Arabic11 BT"/>
          <w:color w:val="000000"/>
          <w:rtl w:val="true"/>
        </w:rPr>
        <w:t xml:space="preserve">). </w:t>
      </w:r>
      <w:r>
        <w:rPr>
          <w:rFonts w:ascii="Arabic11 BT" w:hAnsi="Arabic11 BT" w:cs="Simplified Arabic"/>
          <w:color w:val="000000"/>
          <w:rtl w:val="true"/>
        </w:rPr>
        <w:t>تفك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غ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ج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لاميذ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س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ائ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دي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ال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و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قدّ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تاج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ا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ضايا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الم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دا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ظ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سرع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ستقبلتم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فا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خدمتمو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أي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أ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رددّ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دمته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ري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قبلو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رو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خج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ردّ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ر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د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و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قدّ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دمة</w:t>
      </w:r>
      <w:r>
        <w:rPr>
          <w:rFonts w:cs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قو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اج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غنياء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اج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لئ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يئ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عما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نى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تّ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ني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رق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م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أ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اصم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غ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ك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خري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عندئ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كو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مر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غني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لاد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صل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آل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دةٍ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ةٍ</w:t>
      </w:r>
      <w:r>
        <w:rPr>
          <w:rFonts w:cs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>"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6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جرّ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ي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وا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( </w:t>
      </w:r>
      <w:r>
        <w:rPr>
          <w:rFonts w:ascii="Arabic11 BT" w:hAnsi="Arabic11 BT" w:cs="Simplified Arabic"/>
          <w:color w:val="000000"/>
          <w:rtl w:val="true"/>
        </w:rPr>
        <w:t>الم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سيّ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حده</w:t>
      </w:r>
      <w:r>
        <w:rPr>
          <w:rFonts w:cs="Simplified Arabic" w:ascii="Arabic11 BT" w:hAnsi="Arabic11 BT"/>
          <w:color w:val="000000"/>
          <w:rtl w:val="true"/>
        </w:rPr>
        <w:t xml:space="preserve">)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د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مدب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ملاك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نسي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ط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خ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صرّ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مل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نيس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ل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ا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وزتك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ر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راث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بق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ك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قتني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ر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بينك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نا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له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دع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ياّك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صرف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ج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cs="Simplified Arabic" w:ascii="Arabic11 BT" w:hAnsi="Arabic11 BT"/>
          <w:color w:val="000000"/>
          <w:rtl w:val="true"/>
        </w:rPr>
        <w:t>".</w:t>
      </w:r>
    </w:p>
    <w:p>
      <w:pPr>
        <w:pStyle w:val="Normal"/>
        <w:jc w:val="left"/>
        <w:rPr>
          <w:rFonts w:ascii="Arabic11 BT" w:hAnsi="Arabic11 BT" w:cs="Simplified Arabic"/>
          <w:color w:val="000000"/>
        </w:rPr>
      </w:pPr>
      <w:r>
        <w:rPr>
          <w:rFonts w:cs="Simplified Arabic" w:ascii="Arabic11 BT" w:hAnsi="Arabic11 BT"/>
          <w:color w:val="000000"/>
        </w:rPr>
        <w:t>7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> </w:t>
      </w:r>
      <w:r>
        <w:rPr>
          <w:rFonts w:cs="Simplified Arabic" w:ascii="Arabic11 BT" w:hAnsi="Arabic11 BT"/>
          <w:color w:val="820100"/>
          <w:rtl w:val="true"/>
        </w:rPr>
        <w:t xml:space="preserve"> " </w:t>
      </w:r>
      <w:r>
        <w:rPr>
          <w:rFonts w:ascii="Arabic11 BT" w:hAnsi="Arabic11 BT" w:cs="Simplified Arabic"/>
          <w:color w:val="820100"/>
          <w:rtl w:val="true"/>
        </w:rPr>
        <w:t>انظر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إلى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هذ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حقيق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ت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ذ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ستصعب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إحسان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انظر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ت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ذ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خسر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موال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ح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ريد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حفاظ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ليها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أنت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ملك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كث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مّ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ملك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أغنياء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أحلام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أموا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هذ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دني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لّه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حلام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أولئك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ذ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حلم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بالأموا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كثير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صبح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يقظ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فقر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بشر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كذلك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قتنى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موال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ثير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هذ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عال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ول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ستطيع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حم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نه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شيئ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عال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آخر،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هو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يض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فق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بش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أن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غنيٌّ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لى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أرض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م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حلم</w:t>
      </w:r>
      <w:r>
        <w:rPr>
          <w:rFonts w:cs="Simplified Arabic" w:ascii="Arabic11 BT" w:hAnsi="Arabic11 BT"/>
          <w:color w:val="8201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ر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ظهر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نيّ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قيقيّ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أظهر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روج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نيا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ا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تط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مييز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ن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ير</w:t>
      </w:r>
      <w:r>
        <w:rPr>
          <w:rFonts w:cs="Simplified Arabic" w:ascii="Arabic11 BT" w:hAnsi="Arabic11 BT"/>
          <w:color w:val="000000"/>
          <w:rtl w:val="true"/>
        </w:rPr>
        <w:t>".</w:t>
      </w:r>
    </w:p>
    <w:p>
      <w:pPr>
        <w:pStyle w:val="Normal"/>
        <w:ind w:left="435" w:right="0" w:hanging="435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</w:rPr>
        <w:t>Å</w:t>
      </w:r>
      <w:r>
        <w:rPr>
          <w:rFonts w:cs="Simplified Arabic"/>
          <w:color w:val="000000"/>
          <w:rtl w:val="true"/>
        </w:rPr>
        <w:t xml:space="preserve">      </w:t>
      </w:r>
      <w:r>
        <w:rPr>
          <w:rFonts w:ascii="Arabic11 BT" w:hAnsi="Arabic11 BT" w:cs="Simplified Arabic"/>
          <w:color w:val="000000"/>
          <w:rtl w:val="true"/>
        </w:rPr>
        <w:t>محب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</w:t>
      </w:r>
      <w:r>
        <w:rPr>
          <w:rFonts w:cs="Simplified Arabic"/>
          <w:color w:val="000000"/>
          <w:rtl w:val="true"/>
          <w:lang w:bidi="ar-SY"/>
        </w:rPr>
        <w:t>خطأة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خ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لئ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طأ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ضالي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بحث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ور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دو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قو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اعتد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لطف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نص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قوله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وعب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ج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خاص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ترفق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جميع</w:t>
      </w:r>
      <w:r>
        <w:rPr>
          <w:rFonts w:cs="Simplified Arabic" w:ascii="Arabic11 BT" w:hAnsi="Arabic11 BT"/>
          <w:color w:val="000000"/>
          <w:rtl w:val="true"/>
        </w:rPr>
        <w:t>" (</w:t>
      </w:r>
      <w:r>
        <w:rPr>
          <w:rFonts w:cs="Simplified Arabic" w:ascii="Arabic11 BT" w:hAnsi="Arabic11 BT"/>
          <w:color w:val="000000"/>
        </w:rPr>
        <w:t>2</w:t>
      </w:r>
      <w:r>
        <w:rPr>
          <w:rFonts w:ascii="Arabic11 BT" w:hAnsi="Arabic11 BT" w:cs="Simplified Arabic"/>
          <w:color w:val="000000"/>
          <w:rtl w:val="true"/>
        </w:rPr>
        <w:t>تيم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4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علي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دعاء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خوت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م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اس</w:t>
      </w:r>
      <w:r>
        <w:rPr>
          <w:rFonts w:cs="Simplified Arabic" w:ascii="Arabic11 BT" w:hAnsi="Arabic11 BT"/>
          <w:color w:val="000000"/>
          <w:rtl w:val="true"/>
        </w:rPr>
        <w:t xml:space="preserve">. " </w:t>
      </w:r>
      <w:r>
        <w:rPr>
          <w:rFonts w:ascii="Arabic11 BT" w:hAnsi="Arabic11 BT" w:cs="Simplified Arabic"/>
          <w:color w:val="000000"/>
          <w:rtl w:val="true"/>
        </w:rPr>
        <w:t>بقد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طاع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الم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اس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ر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8</w:t>
      </w:r>
      <w:r>
        <w:rPr>
          <w:rFonts w:cs="Simplified Arabic" w:ascii="Arabic11 BT" w:hAnsi="Arabic11 BT"/>
          <w:color w:val="000000"/>
          <w:rtl w:val="true"/>
        </w:rPr>
        <w:t xml:space="preserve"> )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ascii="Arabic11 BT" w:hAnsi="Arabic11 BT" w:cs="Simplified Arabic"/>
          <w:color w:val="820100"/>
          <w:rtl w:val="true"/>
        </w:rPr>
        <w:t>أوصي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كون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طيّب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ع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ذ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خرج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ن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cs="Simplified Arabic" w:ascii="Arabic11 BT" w:hAnsi="Arabic11 BT"/>
          <w:color w:val="820100"/>
          <w:rtl w:val="true"/>
        </w:rPr>
        <w:t>(</w:t>
      </w:r>
      <w:r>
        <w:rPr>
          <w:rFonts w:ascii="Arabic11 BT" w:hAnsi="Arabic11 BT" w:cs="Simplified Arabic"/>
          <w:color w:val="820100"/>
          <w:rtl w:val="true"/>
        </w:rPr>
        <w:t>أه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بدع</w:t>
      </w:r>
      <w:r>
        <w:rPr>
          <w:rFonts w:cs="Simplified Arabic" w:ascii="Arabic11 BT" w:hAnsi="Arabic11 BT"/>
          <w:color w:val="820100"/>
          <w:rtl w:val="true"/>
        </w:rPr>
        <w:t>)</w:t>
      </w:r>
      <w:r>
        <w:rPr>
          <w:rFonts w:ascii="Arabic11 BT" w:hAnsi="Arabic11 BT" w:cs="Simplified Arabic"/>
          <w:color w:val="820100"/>
          <w:rtl w:val="true"/>
        </w:rPr>
        <w:t>،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اربوه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بكلا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طيف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را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خ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خش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ور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خد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ط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سفَنْجَ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اع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غ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ِ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راح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وس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جروح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سمو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مّا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نتشب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خد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سفنج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اع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بلو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م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افي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قاب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اي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إهان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ضربات؟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ه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وا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حبي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خل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د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اج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ب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ز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فق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م</w:t>
      </w:r>
      <w:r>
        <w:rPr>
          <w:rFonts w:cs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ascii="Arabic11 BT" w:hAnsi="Arabic11 BT" w:cs="Simplified Arabic"/>
          <w:color w:val="820100"/>
          <w:rtl w:val="true"/>
        </w:rPr>
        <w:t>هؤلاء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ضال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ابع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جّ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إلحاد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ل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نكوننّ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غير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بال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حالتهم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ل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قسّ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لوب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ما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هذ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مشهد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محزن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مر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ه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لاويّ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ط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؟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غ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رص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نح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ُسرع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خط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طري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ادرة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سا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س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سده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مثّ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سامر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َجِ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اي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خاط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غري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تاج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ز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ريد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سكب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زي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ليّ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لم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الح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تصيّد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حبّتك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شف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ط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تك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غن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نز</w:t>
      </w:r>
      <w:r>
        <w:rPr>
          <w:rFonts w:cs="Simplified Arabic" w:ascii="Arabic11 BT" w:hAnsi="Arabic11 BT"/>
          <w:color w:val="000000"/>
          <w:rtl w:val="true"/>
        </w:rPr>
        <w:t xml:space="preserve">. "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خرج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صا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صب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ف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اه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قدّس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ف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cs="Simplified Arabic" w:ascii="Arabic11 BT" w:hAnsi="Arabic11 BT"/>
          <w:color w:val="00000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4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  "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ّم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طا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لئ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حائد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حق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حثّو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وب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خروج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كائ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رّير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2</w:t>
      </w:r>
      <w:r>
        <w:rPr>
          <w:rFonts w:ascii="Arabic11 BT" w:hAnsi="Arabic11 BT" w:cs="Simplified Arabic"/>
          <w:color w:val="000000"/>
          <w:rtl w:val="true"/>
        </w:rPr>
        <w:t>تيم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5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6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أظهر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ستعدّ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نق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ير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مع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نح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شف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( </w:t>
      </w:r>
      <w:r>
        <w:rPr>
          <w:rFonts w:ascii="Arabic11 BT" w:hAnsi="Arabic11 BT" w:cs="Simplified Arabic"/>
          <w:color w:val="000000"/>
          <w:rtl w:val="true"/>
        </w:rPr>
        <w:t>حز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1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كون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قذ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س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د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صر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طيئ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ّخ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طافة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حق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مل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حبّة</w:t>
      </w:r>
      <w:r>
        <w:rPr>
          <w:rFonts w:cs="Simplified Arabic" w:ascii="Arabic11 BT" w:hAnsi="Arabic11 BT"/>
          <w:color w:val="000000"/>
          <w:rtl w:val="true"/>
        </w:rPr>
        <w:t xml:space="preserve">. "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رف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لامي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حب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ض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بعض</w:t>
      </w:r>
      <w:r>
        <w:rPr>
          <w:rFonts w:cs="Simplified Arabic" w:ascii="Arabic11 BT" w:hAnsi="Arabic11 BT"/>
          <w:color w:val="000000"/>
          <w:rtl w:val="true"/>
        </w:rPr>
        <w:t xml:space="preserve">." ( </w:t>
      </w:r>
      <w:r>
        <w:rPr>
          <w:rFonts w:ascii="Arabic11 BT" w:hAnsi="Arabic11 BT" w:cs="Simplified Arabic"/>
          <w:color w:val="000000"/>
          <w:rtl w:val="true"/>
        </w:rPr>
        <w:t>ي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35</w:t>
      </w:r>
      <w:r>
        <w:rPr>
          <w:rFonts w:cs="Simplified Arabic" w:ascii="Arabic11 BT" w:hAnsi="Arabic11 BT"/>
          <w:color w:val="00000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بو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ع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م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س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ل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يم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ق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ب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ب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س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cs="Simplified Arabic" w:ascii="Arabic11 BT" w:hAnsi="Arabic11 BT"/>
          <w:color w:val="000000"/>
          <w:rtl w:val="true"/>
        </w:rPr>
        <w:t>" (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ثي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ascii="Arabic11 BT" w:hAnsi="Arabic11 BT" w:cs="Simplified Arabic"/>
          <w:color w:val="000000"/>
          <w:rtl w:val="true"/>
        </w:rPr>
        <w:t>أ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شع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ي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جا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اؤ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ّ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طل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اق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ه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طل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أح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اقة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دع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وَّ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خ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.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ام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اذهب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ّ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صطل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يك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4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ن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ء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دّ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نسح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ع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ح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ينكما</w:t>
      </w:r>
      <w:r>
        <w:rPr>
          <w:rFonts w:cs="Simplified Arabic" w:ascii="Arabic11 BT" w:hAnsi="Arabic11 BT"/>
          <w:color w:val="00000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6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ascii="Arabic11 BT" w:hAnsi="Arabic11 BT" w:cs="Simplified Arabic"/>
          <w:color w:val="820100"/>
          <w:rtl w:val="true"/>
        </w:rPr>
        <w:t>الل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طيّبٌ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جا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لّ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ناس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وهو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طيّب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بصور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خاص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جا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خطأة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أتودّو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سماع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ولٍ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غريب؟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ظه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سي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دّيق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ن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خاط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د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رحم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ع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م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نح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و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جده؟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ارمي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8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4</w:t>
      </w:r>
      <w:r>
        <w:rPr>
          <w:rFonts w:cs="Simplified Arabic" w:ascii="Arabic11 BT" w:hAnsi="Arabic11 BT"/>
          <w:color w:val="000000"/>
          <w:rtl w:val="true"/>
        </w:rPr>
        <w:t xml:space="preserve"> ). " </w:t>
      </w:r>
      <w:r>
        <w:rPr>
          <w:rFonts w:ascii="Arabic11 BT" w:hAnsi="Arabic11 BT" w:cs="Simplified Arabic"/>
          <w:color w:val="000000"/>
          <w:rtl w:val="true"/>
        </w:rPr>
        <w:t>عو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م</w:t>
      </w:r>
      <w:r>
        <w:rPr>
          <w:rFonts w:cs="Simplified Arabic" w:ascii="Arabic11 BT" w:hAnsi="Arabic11 BT"/>
          <w:color w:val="000000"/>
          <w:rtl w:val="true"/>
        </w:rPr>
        <w:t>" (</w:t>
      </w:r>
      <w:r>
        <w:rPr>
          <w:rFonts w:ascii="Arabic11 BT" w:hAnsi="Arabic11 BT" w:cs="Simplified Arabic"/>
          <w:color w:val="000000"/>
          <w:rtl w:val="true"/>
        </w:rPr>
        <w:t>زخري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). </w:t>
      </w:r>
      <w:r>
        <w:rPr>
          <w:rFonts w:ascii="Arabic11 BT" w:hAnsi="Arabic11 BT" w:cs="Simplified Arabic"/>
          <w:color w:val="000000"/>
          <w:rtl w:val="true"/>
        </w:rPr>
        <w:t>و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ض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داع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بّ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ب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قس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و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نق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اط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تائبَ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طال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ي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اط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ود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حيا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خ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3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1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7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نتظ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حم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مسامح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خ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غ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و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سا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عتوّ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cs="Simplified Arabic"/>
          <w:color w:val="000000"/>
          <w:rtl w:val="true"/>
        </w:rPr>
        <w:t>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أس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وك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أ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ار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ربّ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و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ساء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أتَ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غد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يرا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ها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بداً</w:t>
      </w:r>
      <w:r>
        <w:rPr>
          <w:rFonts w:cs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8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ascii="Arabic11 BT" w:hAnsi="Arabic11 BT" w:cs="Simplified Arabic"/>
          <w:color w:val="820100"/>
          <w:rtl w:val="true"/>
        </w:rPr>
        <w:t>سقط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عبد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لى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دمي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وقا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ه</w:t>
      </w:r>
      <w:r>
        <w:rPr>
          <w:rFonts w:cs="Simplified Arabic" w:ascii="Arabic11 BT" w:hAnsi="Arabic11 BT"/>
          <w:color w:val="820100"/>
          <w:rtl w:val="true"/>
        </w:rPr>
        <w:t xml:space="preserve">: " </w:t>
      </w:r>
      <w:r>
        <w:rPr>
          <w:rFonts w:ascii="Arabic11 BT" w:hAnsi="Arabic11 BT" w:cs="Simplified Arabic"/>
          <w:color w:val="820100"/>
          <w:rtl w:val="true"/>
        </w:rPr>
        <w:t>اصب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ليّ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ليل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وأن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و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ك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دين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لّه</w:t>
      </w:r>
      <w:r>
        <w:rPr>
          <w:rFonts w:cs="Simplified Arabic" w:ascii="Arabic11 BT" w:hAnsi="Arabic11 BT"/>
          <w:color w:val="820100"/>
          <w:rtl w:val="true"/>
        </w:rPr>
        <w:t>"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…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ب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و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ري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لتم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فق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يّده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ح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لوات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يأسن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د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ثق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إن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ابل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خافوه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َبعِ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كر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يأس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نهر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ائم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صلِّ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بدُ</w:t>
      </w:r>
      <w:r>
        <w:rPr>
          <w:rFonts w:cs="Simplified Arabic" w:ascii="Arabic11 BT" w:hAnsi="Arabic11 BT"/>
          <w:color w:val="000000"/>
          <w:rtl w:val="true"/>
        </w:rPr>
        <w:t>.</w:t>
      </w:r>
      <w:r>
        <w:rPr>
          <w:rFonts w:cs="Simplified Arabic"/>
          <w:color w:val="000000"/>
          <w:sz w:val="20"/>
          <w:szCs w:val="20"/>
          <w:rtl w:val="true"/>
        </w:rPr>
        <w:t> </w:t>
      </w:r>
    </w:p>
    <w:p>
      <w:pPr>
        <w:pStyle w:val="Normal"/>
        <w:jc w:val="right"/>
        <w:rPr>
          <w:rFonts w:cs="Simplified Arabic"/>
          <w:color w:val="000000"/>
        </w:rPr>
      </w:pPr>
      <w:r>
        <w:rPr>
          <w:rFonts w:ascii="Arabic11 BT" w:hAnsi="Arabic11 BT" w:cs="Simplified Arabic"/>
          <w:b/>
          <w:b/>
          <w:bCs/>
          <w:color w:val="000080"/>
          <w:rtl w:val="true"/>
        </w:rPr>
        <w:t>محبّة</w:t>
      </w:r>
      <w:r>
        <w:rPr>
          <w:rFonts w:ascii="Arabic11 BT" w:hAnsi="Arabic11 BT" w:eastAsia="Arabic11 BT" w:cs="Arabic11 BT"/>
          <w:b/>
          <w:b/>
          <w:bCs/>
          <w:color w:val="000080"/>
          <w:rtl w:val="true"/>
        </w:rPr>
        <w:t xml:space="preserve"> </w:t>
      </w:r>
      <w:r>
        <w:rPr>
          <w:rFonts w:ascii="Arabic11 BT" w:hAnsi="Arabic11 BT" w:cs="Simplified Arabic"/>
          <w:b/>
          <w:b/>
          <w:bCs/>
          <w:color w:val="000080"/>
          <w:rtl w:val="true"/>
        </w:rPr>
        <w:t>الصغار</w:t>
      </w:r>
    </w:p>
    <w:p>
      <w:pPr>
        <w:pStyle w:val="Normal"/>
        <w:jc w:val="right"/>
        <w:rPr>
          <w:rFonts w:cs="Simplified Arabic"/>
          <w:color w:val="000000"/>
        </w:rPr>
      </w:pPr>
      <w:r>
        <w:rPr>
          <w:rFonts w:ascii="Arabic11 BT" w:hAnsi="Arabic11 BT" w:cs="Simplified Arabic"/>
          <w:b/>
          <w:b/>
          <w:bCs/>
          <w:color w:val="000080"/>
          <w:rtl w:val="true"/>
        </w:rPr>
        <w:t>محبّة</w:t>
      </w:r>
      <w:r>
        <w:rPr>
          <w:rFonts w:ascii="Arabic11 BT" w:hAnsi="Arabic11 BT" w:eastAsia="Arabic11 BT" w:cs="Arabic11 BT"/>
          <w:b/>
          <w:b/>
          <w:bCs/>
          <w:color w:val="000080"/>
          <w:rtl w:val="true"/>
        </w:rPr>
        <w:t xml:space="preserve"> </w:t>
      </w:r>
      <w:r>
        <w:rPr>
          <w:rFonts w:ascii="Arabic11 BT" w:hAnsi="Arabic11 BT" w:cs="Simplified Arabic"/>
          <w:b/>
          <w:b/>
          <w:bCs/>
          <w:color w:val="000080"/>
          <w:rtl w:val="true"/>
        </w:rPr>
        <w:t>الفقراء،</w:t>
      </w:r>
      <w:r>
        <w:rPr>
          <w:rFonts w:ascii="Arabic11 BT" w:hAnsi="Arabic11 BT" w:eastAsia="Arabic11 BT" w:cs="Arabic11 BT"/>
          <w:b/>
          <w:b/>
          <w:bCs/>
          <w:color w:val="000080"/>
          <w:rtl w:val="true"/>
        </w:rPr>
        <w:t xml:space="preserve"> </w:t>
      </w:r>
      <w:r>
        <w:rPr>
          <w:rFonts w:ascii="Arabic11 BT" w:hAnsi="Arabic11 BT" w:cs="Simplified Arabic"/>
          <w:b/>
          <w:b/>
          <w:bCs/>
          <w:color w:val="000080"/>
          <w:rtl w:val="true"/>
        </w:rPr>
        <w:t>محبّة</w:t>
      </w:r>
      <w:r>
        <w:rPr>
          <w:rFonts w:ascii="Arabic11 BT" w:hAnsi="Arabic11 BT" w:eastAsia="Arabic11 BT" w:cs="Arabic11 BT"/>
          <w:b/>
          <w:b/>
          <w:bCs/>
          <w:color w:val="000080"/>
          <w:rtl w:val="true"/>
        </w:rPr>
        <w:t xml:space="preserve"> </w:t>
      </w:r>
      <w:r>
        <w:rPr>
          <w:rFonts w:ascii="Arabic11 BT" w:hAnsi="Arabic11 BT" w:cs="Simplified Arabic"/>
          <w:b/>
          <w:b/>
          <w:bCs/>
          <w:color w:val="000080"/>
          <w:rtl w:val="true"/>
        </w:rPr>
        <w:t>الخطأة</w:t>
      </w:r>
    </w:p>
    <w:p>
      <w:pPr>
        <w:pStyle w:val="Normal"/>
        <w:jc w:val="righ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9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  " </w:t>
      </w:r>
      <w:r>
        <w:rPr>
          <w:rFonts w:ascii="Arabic11 BT" w:hAnsi="Arabic11 BT" w:cs="Simplified Arabic"/>
          <w:color w:val="820100"/>
          <w:rtl w:val="true"/>
        </w:rPr>
        <w:t>تعال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بارك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ب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رثو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ملكوت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معدّ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نذ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تأسيس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عالم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لأن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جع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أطعمتموني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عطش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سقيتموني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كن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غريب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آويتموني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عريان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كسوتموني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مريض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زرتموني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محبوس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أتيت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إليّ…</w:t>
      </w:r>
      <w:r>
        <w:rPr>
          <w:rFonts w:cs="Simplified Arabic" w:ascii="Arabic11 BT" w:hAnsi="Arabic11 BT"/>
          <w:color w:val="820100"/>
          <w:rtl w:val="true"/>
        </w:rPr>
        <w:br/>
      </w:r>
      <w:r>
        <w:rPr>
          <w:rFonts w:ascii="Arabic11 BT" w:hAnsi="Arabic11 BT" w:cs="Simplified Arabic"/>
          <w:color w:val="000000"/>
          <w:rtl w:val="true"/>
        </w:rPr>
        <w:t>الح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تمو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و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غ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ب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تموه</w:t>
      </w:r>
      <w:r>
        <w:rPr>
          <w:rFonts w:cs="Simplified Arabic" w:ascii="Arabic11 BT" w:hAnsi="Arabic11 BT"/>
          <w:color w:val="000000"/>
          <w:rtl w:val="true"/>
        </w:rPr>
        <w:t xml:space="preserve">".                    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5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34</w:t>
      </w:r>
      <w:r>
        <w:rPr>
          <w:rFonts w:cs="Simplified Arabic" w:ascii="Arabic11 BT" w:hAnsi="Arabic11 BT"/>
          <w:color w:val="000000"/>
          <w:rtl w:val="true"/>
        </w:rPr>
        <w:t xml:space="preserve">  - </w:t>
      </w:r>
      <w:r>
        <w:rPr>
          <w:rFonts w:cs="Simplified Arabic" w:ascii="Arabic11 BT" w:hAnsi="Arabic11 BT"/>
          <w:color w:val="000000"/>
        </w:rPr>
        <w:t>40</w:t>
      </w:r>
      <w:r>
        <w:rPr>
          <w:rFonts w:cs="Simplified Arabic" w:ascii="Arabic11 BT" w:hAnsi="Arabic11 BT"/>
          <w:color w:val="000000"/>
          <w:rtl w:val="true"/>
        </w:rPr>
        <w:t xml:space="preserve"> )</w:t>
        <w:br/>
        <w:t xml:space="preserve">        " </w:t>
      </w:r>
      <w:r>
        <w:rPr>
          <w:rFonts w:ascii="Arabic11 BT" w:hAnsi="Arabic11 BT" w:cs="Simplified Arabic"/>
          <w:color w:val="000000"/>
          <w:rtl w:val="true"/>
        </w:rPr>
        <w:t>لتثب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ب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خوي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نس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ضا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رب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ضا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س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ائك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درو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ذكر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قيّد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ُقَيَّ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مُذَلّ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سد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ت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ير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الي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ب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ال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كو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كتف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كم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ع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 xml:space="preserve"> – </w:t>
      </w: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).</w:t>
        <w:br/>
        <w:t xml:space="preserve">        "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أ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ب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داءَكم…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لّ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يئ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كو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ناء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وات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إ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شر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مس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ش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صال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مط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ب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ظالمي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كو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مل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ا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و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ملٌ</w:t>
      </w:r>
      <w:r>
        <w:rPr>
          <w:rFonts w:cs="Simplified Arabic" w:ascii="Arabic11 BT" w:hAnsi="Arabic11 BT"/>
          <w:color w:val="000000"/>
          <w:rtl w:val="true"/>
        </w:rPr>
        <w:t>"  (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cs="Simplified Arabic" w:ascii="Arabic11 BT" w:hAnsi="Arabic11 BT"/>
          <w:color w:val="000000"/>
        </w:rPr>
        <w:t>34</w:t>
      </w:r>
      <w:r>
        <w:rPr>
          <w:rFonts w:cs="Simplified Arabic" w:ascii="Arabic11 BT" w:hAnsi="Arabic11 BT"/>
          <w:color w:val="000000"/>
          <w:rtl w:val="true"/>
        </w:rPr>
        <w:t xml:space="preserve"> – </w:t>
      </w:r>
      <w:r>
        <w:rPr>
          <w:rFonts w:cs="Simplified Arabic" w:ascii="Arabic11 BT" w:hAnsi="Arabic11 BT"/>
          <w:color w:val="000000"/>
        </w:rPr>
        <w:t>48</w:t>
      </w:r>
      <w:r>
        <w:rPr>
          <w:rFonts w:cs="Simplified Arabic" w:ascii="Arabic11 BT" w:hAnsi="Arabic11 BT"/>
          <w:color w:val="000000"/>
          <w:rtl w:val="true"/>
        </w:rPr>
        <w:t xml:space="preserve"> )</w:t>
      </w:r>
    </w:p>
    <w:p>
      <w:pPr>
        <w:pStyle w:val="Normal"/>
        <w:jc w:val="right"/>
        <w:rPr>
          <w:rFonts w:cs="Simplified Arabic"/>
          <w:color w:val="000000"/>
        </w:rPr>
      </w:pPr>
      <w:bookmarkStart w:id="0" w:name="من_أجل_الفقراء"/>
      <w:r>
        <w:rPr>
          <w:rFonts w:ascii="Arabic11 BT" w:hAnsi="Arabic11 BT" w:cs="Simplified Arabic"/>
          <w:color w:val="000080"/>
          <w:rtl w:val="true"/>
        </w:rPr>
        <w:t>من</w:t>
      </w:r>
      <w:r>
        <w:rPr>
          <w:rFonts w:ascii="Arabic11 BT" w:hAnsi="Arabic11 BT" w:eastAsia="Arabic11 BT" w:cs="Arabic11 BT"/>
          <w:color w:val="000080"/>
          <w:rtl w:val="true"/>
        </w:rPr>
        <w:t xml:space="preserve"> </w:t>
      </w:r>
      <w:r>
        <w:rPr>
          <w:rFonts w:ascii="Arabic11 BT" w:hAnsi="Arabic11 BT" w:cs="Simplified Arabic"/>
          <w:color w:val="000080"/>
          <w:rtl w:val="true"/>
        </w:rPr>
        <w:t>أجل</w:t>
      </w:r>
      <w:r>
        <w:rPr>
          <w:rFonts w:ascii="Arabic11 BT" w:hAnsi="Arabic11 BT" w:eastAsia="Arabic11 BT" w:cs="Arabic11 BT"/>
          <w:color w:val="000080"/>
          <w:rtl w:val="true"/>
        </w:rPr>
        <w:t xml:space="preserve"> </w:t>
      </w:r>
      <w:r>
        <w:rPr>
          <w:rFonts w:ascii="Arabic11 BT" w:hAnsi="Arabic11 BT" w:cs="Simplified Arabic"/>
          <w:color w:val="000080"/>
          <w:rtl w:val="true"/>
        </w:rPr>
        <w:t>الفقراء</w:t>
      </w:r>
      <w:bookmarkEnd w:id="0"/>
    </w:p>
    <w:p>
      <w:pPr>
        <w:pStyle w:val="Normal"/>
        <w:jc w:val="righ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80"/>
          <w:rtl w:val="true"/>
        </w:rPr>
        <w:t>(</w:t>
      </w:r>
      <w:r>
        <w:rPr>
          <w:rFonts w:cs="Simplified Arabic" w:ascii="Arabic11 BT" w:hAnsi="Arabic11 BT"/>
          <w:color w:val="000080"/>
        </w:rPr>
        <w:t>1</w:t>
      </w:r>
      <w:r>
        <w:rPr>
          <w:rFonts w:ascii="Arabic11 BT" w:hAnsi="Arabic11 BT" w:cs="Simplified Arabic"/>
          <w:color w:val="000080"/>
          <w:rtl w:val="true"/>
        </w:rPr>
        <w:t>كور</w:t>
      </w:r>
      <w:r>
        <w:rPr>
          <w:rFonts w:ascii="Arabic11 BT" w:hAnsi="Arabic11 BT" w:eastAsia="Arabic11 BT" w:cs="Arabic11 BT"/>
          <w:color w:val="000080"/>
          <w:rtl w:val="true"/>
        </w:rPr>
        <w:t xml:space="preserve"> </w:t>
      </w:r>
      <w:r>
        <w:rPr>
          <w:rFonts w:cs="Simplified Arabic" w:ascii="Arabic11 BT" w:hAnsi="Arabic11 BT"/>
          <w:color w:val="000080"/>
        </w:rPr>
        <w:t>16</w:t>
      </w:r>
      <w:r>
        <w:rPr>
          <w:rFonts w:cs="Simplified Arabic" w:ascii="Arabic11 BT" w:hAnsi="Arabic11 BT"/>
          <w:color w:val="000080"/>
          <w:rtl w:val="true"/>
        </w:rPr>
        <w:t xml:space="preserve"> : </w:t>
      </w:r>
      <w:r>
        <w:rPr>
          <w:rFonts w:cs="Simplified Arabic" w:ascii="Arabic11 BT" w:hAnsi="Arabic11 BT"/>
          <w:color w:val="000080"/>
        </w:rPr>
        <w:t>2</w:t>
      </w:r>
      <w:r>
        <w:rPr>
          <w:rFonts w:cs="Simplified Arabic" w:ascii="Arabic11 BT" w:hAnsi="Arabic11 BT"/>
          <w:color w:val="00008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80"/>
          <w:rtl w:val="true"/>
        </w:rPr>
        <w:t>–</w:t>
      </w:r>
      <w:r>
        <w:rPr>
          <w:rFonts w:cs="Simplified Arabic" w:ascii="Arabic11 BT" w:hAnsi="Arabic11 BT"/>
          <w:color w:val="000080"/>
          <w:rtl w:val="true"/>
        </w:rPr>
        <w:t xml:space="preserve"> </w:t>
      </w:r>
      <w:r>
        <w:rPr>
          <w:rFonts w:cs="Simplified Arabic" w:ascii="Arabic11 BT" w:hAnsi="Arabic11 BT"/>
          <w:color w:val="000080"/>
        </w:rPr>
        <w:t>4</w:t>
      </w:r>
      <w:r>
        <w:rPr>
          <w:rFonts w:cs="Simplified Arabic" w:ascii="Arabic11 BT" w:hAnsi="Arabic11 BT"/>
          <w:color w:val="000080"/>
          <w:rtl w:val="true"/>
        </w:rPr>
        <w:t xml:space="preserve"> )</w:t>
      </w:r>
    </w:p>
    <w:p>
      <w:pPr>
        <w:pStyle w:val="Normal"/>
        <w:ind w:left="435" w:right="0" w:hanging="435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</w:rPr>
        <w:t>Å</w:t>
      </w:r>
      <w:r>
        <w:rPr>
          <w:rFonts w:cs="Simplified Arabic"/>
          <w:color w:val="000000"/>
          <w:rtl w:val="true"/>
        </w:rPr>
        <w:t xml:space="preserve">      </w:t>
      </w:r>
      <w:bookmarkStart w:id="1" w:name="دعوة_إالى_الإحسان_"/>
      <w:r>
        <w:rPr>
          <w:rFonts w:ascii="Arabic11 BT" w:hAnsi="Arabic11 BT" w:cs="Simplified Arabic"/>
          <w:color w:val="000000"/>
          <w:rtl w:val="true"/>
        </w:rPr>
        <w:t>دع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ا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bookmarkEnd w:id="1"/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يو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اشد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ول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سيحي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نافع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للنفس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الموضوع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دو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حو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فقراء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ساكن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دينتكم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لقد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ندفع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لامي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هذ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شهد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حزنٍ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رأيته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عبر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سوق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والطرقَ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ضيّقة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قب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جتمع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ب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فرأي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اس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رميّي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بعل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تنوعة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لذ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وجد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م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مفيد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حدّثكم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نهم</w:t>
      </w:r>
      <w:r>
        <w:rPr>
          <w:rFonts w:cs="Simplified Arabic" w:ascii="Arabic11 BT" w:hAnsi="Arabic11 BT"/>
          <w:color w:val="8201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الكل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ف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ح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اج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ح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الق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يّ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ي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زدا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رد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ز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ج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ز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طبي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دِفأه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لعر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تفو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د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باس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ش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مس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ستطيع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تحف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رض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شرب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ب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قتات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ش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ثم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توفّرة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يج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جا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رش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بني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زرا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ف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ح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ت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ارَب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هة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ascii="Arabic11 BT" w:hAnsi="Arabic11 BT" w:cs="Simplified Arabic"/>
          <w:color w:val="000000"/>
          <w:rtl w:val="true"/>
        </w:rPr>
        <w:t>الج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آك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شاء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اخ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بر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م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ساد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ارج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حتاج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ز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طعا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باس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ق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ح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حذ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شي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رى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ج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ملو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ق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عب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ل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حا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مد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د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ه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ن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ع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هم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فإ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نع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عط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قو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صف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وح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عتب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م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طون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رناب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رك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ن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ح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أم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لخت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ير 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ي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عتن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فعله</w:t>
      </w:r>
      <w:r>
        <w:rPr>
          <w:rFonts w:cs="Simplified Arabic" w:ascii="Arabic11 BT" w:hAnsi="Arabic11 BT"/>
          <w:color w:val="000000"/>
          <w:rtl w:val="true"/>
        </w:rPr>
        <w:t>" (</w:t>
      </w:r>
      <w:r>
        <w:rPr>
          <w:rFonts w:ascii="Arabic11 BT" w:hAnsi="Arabic11 BT" w:cs="Simplified Arabic"/>
          <w:color w:val="000000"/>
          <w:rtl w:val="true"/>
        </w:rPr>
        <w:t>غ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9</w:t>
      </w:r>
      <w:r>
        <w:rPr>
          <w:rFonts w:cs="Simplified Arabic" w:ascii="Arabic11 BT" w:hAnsi="Arabic11 BT"/>
          <w:color w:val="000000"/>
          <w:rtl w:val="true"/>
        </w:rPr>
        <w:t>-</w:t>
      </w:r>
      <w:r>
        <w:rPr>
          <w:rFonts w:cs="Simplified Arabic" w:ascii="Arabic11 BT" w:hAnsi="Arabic11 BT"/>
          <w:color w:val="000000"/>
        </w:rPr>
        <w:t>10</w:t>
      </w:r>
      <w:r>
        <w:rPr>
          <w:rFonts w:cs="Simplified Arabic" w:ascii="Arabic11 BT" w:hAnsi="Arabic11 BT"/>
          <w:color w:val="000000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ascii="Arabic11 BT" w:hAnsi="Arabic11 BT" w:cs="Simplified Arabic"/>
          <w:color w:val="000000"/>
          <w:rtl w:val="true"/>
        </w:rPr>
        <w:t>ي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سا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تب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رور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ه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تكلّ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يا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ث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نتق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ض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عا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ل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وا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ه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ّيس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ص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ائ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لاط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فع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ب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( </w:t>
      </w:r>
      <w:r>
        <w:rPr>
          <w:rFonts w:ascii="Arabic11 BT" w:hAnsi="Arabic11 BT" w:cs="Simplified Arabic"/>
          <w:color w:val="000000"/>
          <w:rtl w:val="true"/>
        </w:rPr>
        <w:t>أ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ه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) </w:t>
      </w:r>
      <w:r>
        <w:rPr>
          <w:rFonts w:ascii="Arabic11 BT" w:hAnsi="Arabic11 BT" w:cs="Simplified Arabic"/>
          <w:color w:val="000000"/>
          <w:rtl w:val="true"/>
        </w:rPr>
        <w:t>ليض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…</w:t>
      </w:r>
      <w:r>
        <w:rPr>
          <w:rFonts w:ascii="Arabic11 BT" w:hAnsi="Arabic11 BT" w:cs="Simplified Arabic"/>
          <w:color w:val="000000"/>
          <w:rtl w:val="true"/>
        </w:rPr>
        <w:t>و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ضر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حسنو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س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رسائ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حم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حسا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6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>-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لاح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غ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ناسب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فت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وضوع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ب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كرّ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دينو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تقب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الحي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بد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دخ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وض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ي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ُ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ثلِ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جاء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تقب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صب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ط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آخر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ت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صيح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فوع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خو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ينو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كتسا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جاء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الح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ؤخ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قيا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حي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خر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تب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ن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ي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ض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با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فاهي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حينئ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فكر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إعانتهم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تكلّ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القدّيس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ليحث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راّ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عجا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ون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ؤم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تحف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غني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زد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ضيل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ع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ي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سر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ث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بقوله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ر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ث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cs="Simplified Arabic" w:ascii="Arabic11 BT" w:hAnsi="Arabic11 BT"/>
          <w:color w:val="000000"/>
        </w:rPr>
        <w:t>7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دع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ؤم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قدّيس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ind w:left="435" w:right="0" w:hanging="435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</w:rPr>
        <w:t>Å</w:t>
      </w:r>
      <w:r>
        <w:rPr>
          <w:rFonts w:cs="Simplified Arabic"/>
          <w:color w:val="000000"/>
          <w:rtl w:val="true"/>
        </w:rPr>
        <w:t>     </w:t>
      </w:r>
      <w:bookmarkStart w:id="2" w:name="_من_هم_الفقراء_والقديسون_"/>
      <w:r>
        <w:rPr>
          <w:rFonts w:cs="Simplified Arabic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قديس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bookmarkEnd w:id="2"/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820100"/>
        </w:rPr>
        <w:t>2</w:t>
      </w:r>
      <w:r>
        <w:rPr>
          <w:rFonts w:cs="Simplified Arabic" w:ascii="Arabic11 BT" w:hAnsi="Arabic11 BT"/>
          <w:color w:val="820100"/>
          <w:rtl w:val="true"/>
        </w:rPr>
        <w:t xml:space="preserve"> - </w:t>
      </w:r>
      <w:r>
        <w:rPr>
          <w:rFonts w:ascii="Arabic11 BT" w:hAnsi="Arabic11 BT" w:cs="Simplified Arabic"/>
          <w:color w:val="000000"/>
          <w:rtl w:val="true"/>
        </w:rPr>
        <w:t>لنتساء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ون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ذكر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ascii="Arabic11 BT" w:hAnsi="Arabic11 BT" w:cs="Simplified Arabic"/>
          <w:color w:val="000000"/>
          <w:rtl w:val="true"/>
        </w:rPr>
        <w:t>ول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اهب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خدم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ين</w:t>
      </w:r>
      <w:r>
        <w:rPr>
          <w:rFonts w:cs="Simplified Arabic" w:ascii="Arabic11 BT" w:hAnsi="Arabic11 BT"/>
          <w:color w:val="000000"/>
          <w:rtl w:val="true"/>
        </w:rPr>
        <w:t>" (</w:t>
      </w:r>
      <w:r>
        <w:rPr>
          <w:rFonts w:ascii="Arabic11 BT" w:hAnsi="Arabic11 BT" w:cs="Simplified Arabic"/>
          <w:color w:val="000000"/>
          <w:rtl w:val="true"/>
        </w:rPr>
        <w:t>ر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5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cs="Simplified Arabic" w:ascii="Arabic11 BT" w:hAnsi="Arabic11 BT"/>
          <w:color w:val="000000"/>
        </w:rPr>
        <w:t>25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و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م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جا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وق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ئلاً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فح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لامي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سب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يس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ر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دم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خ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ك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أ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1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9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ascii="Arabic11 BT" w:hAnsi="Arabic11 BT" w:cs="Simplified Arabic"/>
          <w:color w:val="820100"/>
          <w:rtl w:val="true"/>
        </w:rPr>
        <w:t>وكم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ذكرن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سابقاً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رسو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بولس</w:t>
      </w:r>
      <w:r>
        <w:rPr>
          <w:rFonts w:cs="Simplified Arabic" w:ascii="Arabic11 BT" w:hAnsi="Arabic11 BT"/>
          <w:color w:val="820100"/>
          <w:rtl w:val="true"/>
        </w:rPr>
        <w:t xml:space="preserve">:     " </w:t>
      </w:r>
      <w:r>
        <w:rPr>
          <w:rFonts w:ascii="Arabic11 BT" w:hAnsi="Arabic11 BT" w:cs="Simplified Arabic"/>
          <w:color w:val="820100"/>
          <w:rtl w:val="true"/>
        </w:rPr>
        <w:t>غي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نذكر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فقراء</w:t>
      </w:r>
      <w:r>
        <w:rPr>
          <w:rFonts w:cs="Simplified Arabic" w:ascii="Arabic11 BT" w:hAnsi="Arabic11 BT"/>
          <w:color w:val="820100"/>
          <w:rtl w:val="true"/>
        </w:rPr>
        <w:t xml:space="preserve">. </w:t>
      </w:r>
      <w:r>
        <w:rPr>
          <w:rFonts w:ascii="Arabic11 BT" w:hAnsi="Arabic11 BT" w:cs="Simplified Arabic"/>
          <w:color w:val="820100"/>
          <w:rtl w:val="true"/>
        </w:rPr>
        <w:t>وهذ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ينه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نتُ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عتنيتُ</w:t>
      </w:r>
      <w:r>
        <w:fldChar w:fldCharType="begin"/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820100"/>
        </w:rPr>
        <w:instrText xml:space="preserve"> HYPERLINK "http://web.orthodoxonline.org/JohnChrysostom/words/Love_of_the_poor.htm" \l "_ftn2%23_ftn2" \n _self</w:instrTex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820100"/>
        </w:rPr>
        <w:fldChar w:fldCharType="separate"/>
      </w:r>
      <w:bookmarkStart w:id="3" w:name="_ftnref2"/>
      <w:r>
        <w:rPr>
          <w:rStyle w:val="InternetLink"/>
          <w:rFonts w:cs="Simplified Arabic" w:ascii="Arabic11 BT" w:hAnsi="Arabic11 BT"/>
          <w:color w:val="820100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820100"/>
        </w:rPr>
        <w:fldChar w:fldCharType="end"/>
      </w:r>
      <w:r>
        <w:rPr>
          <w:rStyle w:val="InternetLink"/>
          <w:rFonts w:cs="Simplified Arabic" w:ascii="Arabic11 BT" w:hAnsi="Arabic11 BT"/>
          <w:color w:val="820100"/>
          <w:vertAlign w:val="superscript"/>
        </w:rPr>
        <w:t>2</w:t>
      </w:r>
      <w:r>
        <w:rPr>
          <w:rStyle w:val="InternetLink"/>
          <w:rFonts w:cs="Simplified Arabic" w:ascii="Arabic11 BT" w:hAnsi="Arabic11 BT"/>
          <w:color w:val="820100"/>
          <w:vertAlign w:val="superscript"/>
          <w:rtl w:val="true"/>
        </w:rPr>
        <w:t>]</w:t>
      </w:r>
      <w:bookmarkEnd w:id="3"/>
      <w:r>
        <w:rPr>
          <w:rFonts w:cs="Simplified Arabic" w:ascii="Arabic11 BT" w:hAnsi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فعله</w:t>
      </w:r>
      <w:r>
        <w:rPr>
          <w:rFonts w:cs="Simplified Arabic" w:ascii="Arabic11 BT" w:hAnsi="Arabic11 BT"/>
          <w:color w:val="820100"/>
          <w:rtl w:val="true"/>
        </w:rPr>
        <w:t xml:space="preserve">" ( </w:t>
      </w:r>
      <w:r>
        <w:rPr>
          <w:rFonts w:ascii="Arabic11 BT" w:hAnsi="Arabic11 BT" w:cs="Simplified Arabic"/>
          <w:color w:val="820100"/>
          <w:rtl w:val="true"/>
        </w:rPr>
        <w:t>غلا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cs="Simplified Arabic" w:ascii="Arabic11 BT" w:hAnsi="Arabic11 BT"/>
          <w:color w:val="820100"/>
        </w:rPr>
        <w:t>2</w:t>
      </w:r>
      <w:r>
        <w:rPr>
          <w:rFonts w:cs="Simplified Arabic" w:ascii="Arabic11 BT" w:hAnsi="Arabic11 BT"/>
          <w:color w:val="820100"/>
          <w:rtl w:val="true"/>
        </w:rPr>
        <w:t xml:space="preserve"> : </w:t>
      </w:r>
      <w:r>
        <w:rPr>
          <w:rFonts w:cs="Simplified Arabic" w:ascii="Arabic11 BT" w:hAnsi="Arabic11 BT"/>
          <w:color w:val="820100"/>
        </w:rPr>
        <w:t>10</w:t>
      </w:r>
      <w:r>
        <w:rPr>
          <w:rFonts w:cs="Simplified Arabic" w:ascii="Arabic11 BT" w:hAnsi="Arabic11 BT"/>
          <w:color w:val="820100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ل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وزّ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بشارة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وث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طر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يه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م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اتفا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وز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ر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أ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ميع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عت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ي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ون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المذكور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وم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غلاط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ل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اع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كدونيا؟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كن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ه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شك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اص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ي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راء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طل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م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اهتمام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م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م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دفة</w:t>
      </w:r>
      <w:r>
        <w:rPr>
          <w:rFonts w:cs="Simplified Arabic" w:ascii="Arabic11 BT" w:hAnsi="Arabic11 BT"/>
          <w:color w:val="000000"/>
          <w:rtl w:val="true"/>
        </w:rPr>
        <w:t>!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ؤس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ه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صرخ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لك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يصر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ي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9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5</w:t>
      </w:r>
      <w:r>
        <w:rPr>
          <w:rFonts w:cs="Simplified Arabic" w:ascii="Arabic11 BT" w:hAnsi="Arabic11 BT"/>
          <w:color w:val="000000"/>
          <w:rtl w:val="true"/>
        </w:rPr>
        <w:t xml:space="preserve"> ) </w:t>
      </w:r>
      <w:r>
        <w:rPr>
          <w:rFonts w:ascii="Arabic11 BT" w:hAnsi="Arabic11 BT" w:cs="Simplified Arabic"/>
          <w:color w:val="000000"/>
          <w:rtl w:val="true"/>
        </w:rPr>
        <w:t>كا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ضط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دف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ز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قيص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اكم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ع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وج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واني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اص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رجم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فانو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اكم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ت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قو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ج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وما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لب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رّر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حا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وماني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ه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سأ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يجد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عط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ز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قيص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؟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7</w:t>
      </w:r>
      <w:r>
        <w:rPr>
          <w:rFonts w:cs="Simplified Arabic" w:ascii="Arabic11 BT" w:hAnsi="Arabic11 BT"/>
          <w:color w:val="000000"/>
          <w:rtl w:val="true"/>
        </w:rPr>
        <w:t xml:space="preserve">) </w:t>
      </w:r>
      <w:r>
        <w:rPr>
          <w:rFonts w:ascii="Arabic11 BT" w:hAnsi="Arabic11 BT" w:cs="Simplified Arabic"/>
          <w:color w:val="000000"/>
          <w:rtl w:val="true"/>
        </w:rPr>
        <w:t>فأجاب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ؤ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م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عط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قيص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قيص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1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820100"/>
          <w:rtl w:val="true"/>
        </w:rPr>
        <w:t>       </w:t>
      </w:r>
      <w:r>
        <w:rPr>
          <w:rFonts w:eastAsia="Arabic11 BT" w:cs="Arabic11 BT" w:ascii="Arabic11 BT" w:hAnsi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كلّ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ذلك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يدل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على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أن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يهود</w:t>
      </w:r>
      <w:r>
        <w:rPr>
          <w:rFonts w:ascii="Arabic11 BT" w:hAnsi="Arabic11 BT" w:eastAsia="Arabic11 BT" w:cs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820100"/>
          <w:rtl w:val="true"/>
        </w:rPr>
        <w:t>المسيحيين</w:t>
      </w:r>
      <w:r>
        <w:fldChar w:fldCharType="begin"/>
      </w:r>
      <w:r>
        <w:rPr>
          <w:rtl w:val="true"/>
          <w:rStyle w:val="InternetLink"/>
          <w:vertAlign w:val="superscript"/>
          <w:rFonts w:cs="Simplified Arabic" w:ascii="Arabic11 BT" w:hAnsi="Arabic11 BT"/>
          <w:color w:val="820100"/>
        </w:rPr>
        <w:instrText xml:space="preserve"> HYPERLINK "http://web.orthodoxonline.org/JohnChrysostom/words/Love_of_the_poor.htm" \l "_ftn3%23_ftn3" \n _self</w:instrText>
      </w:r>
      <w:r>
        <w:rPr>
          <w:rtl w:val="true"/>
          <w:rStyle w:val="InternetLink"/>
          <w:vertAlign w:val="superscript"/>
          <w:rFonts w:cs="Simplified Arabic" w:ascii="Arabic11 BT" w:hAnsi="Arabic11 BT"/>
          <w:color w:val="820100"/>
        </w:rPr>
        <w:fldChar w:fldCharType="separate"/>
      </w:r>
      <w:bookmarkStart w:id="4" w:name="_ftnref3"/>
      <w:r>
        <w:rPr>
          <w:rStyle w:val="InternetLink"/>
          <w:rFonts w:cs="Simplified Arabic" w:ascii="Arabic11 BT" w:hAnsi="Arabic11 BT"/>
          <w:color w:val="820100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rFonts w:cs="Simplified Arabic" w:ascii="Arabic11 BT" w:hAnsi="Arabic11 BT"/>
          <w:color w:val="820100"/>
        </w:rPr>
        <w:fldChar w:fldCharType="end"/>
      </w:r>
      <w:r>
        <w:rPr>
          <w:rStyle w:val="InternetLink"/>
          <w:rFonts w:cs="Simplified Arabic" w:ascii="Arabic11 BT" w:hAnsi="Arabic11 BT"/>
          <w:color w:val="820100"/>
          <w:vertAlign w:val="superscript"/>
        </w:rPr>
        <w:t>3</w:t>
      </w:r>
      <w:r>
        <w:rPr>
          <w:rStyle w:val="InternetLink"/>
          <w:rFonts w:cs="Simplified Arabic" w:ascii="Arabic11 BT" w:hAnsi="Arabic11 BT"/>
          <w:color w:val="820100"/>
          <w:vertAlign w:val="superscript"/>
          <w:rtl w:val="true"/>
        </w:rPr>
        <w:t>]</w:t>
      </w:r>
      <w:bookmarkEnd w:id="4"/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ب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ذاب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م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شد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ذاب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ي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رى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ا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جر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اكم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ذو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يوّ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ذاب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ديد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بد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ذاب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جر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سما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وم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د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عتنق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ين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ي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ل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اّ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يد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سُ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م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اّ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بل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بع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لد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ثلا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اّ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ُرب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عصي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ر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ُجمتُ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2</w:t>
      </w:r>
      <w:r>
        <w:rPr>
          <w:rFonts w:ascii="Arabic11 BT" w:hAnsi="Arabic11 BT" w:cs="Simplified Arabic"/>
          <w:color w:val="000000"/>
          <w:rtl w:val="true"/>
        </w:rPr>
        <w:t>ك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1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4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5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ت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برانيين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ول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ذكرّ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يام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ل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ُنر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بر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جاه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ل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ثير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ه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شهو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تعير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ضيق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ه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ائ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ركاء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صرّ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ثي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قيود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بل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لب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وال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فر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لم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فس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فض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و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اقي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ع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0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32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34</w:t>
      </w:r>
      <w:r>
        <w:rPr>
          <w:rFonts w:cs="Simplified Arabic" w:ascii="Arabic11 BT" w:hAnsi="Arabic11 BT"/>
          <w:color w:val="000000"/>
          <w:rtl w:val="true"/>
        </w:rPr>
        <w:t>)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ث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الوني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فإ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خ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ر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تمثّل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كنائ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ألمّ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شير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ل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ين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ت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4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ضطُه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ي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هود</w:t>
      </w:r>
      <w:r>
        <w:fldChar w:fldCharType="begin"/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instrText xml:space="preserve"> HYPERLINK "http://web.orthodoxonline.org/JohnChrysostom/words/Love_of_the_poor.htm" \l "_ftn4%23_ftn4" \n _self</w:instrTex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fldChar w:fldCharType="separate"/>
      </w:r>
      <w:bookmarkStart w:id="5" w:name="_ftnref4"/>
      <w:r>
        <w:rPr>
          <w:rStyle w:val="InternetLink"/>
          <w:rFonts w:cs="Simplified Arabic" w:ascii="Arabic11 BT" w:hAnsi="Arabic11 BT"/>
          <w:color w:val="000000"/>
          <w:vertAlign w:val="superscript"/>
        </w:rPr>
        <w:t>2</w: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fldChar w:fldCharType="end"/>
      </w:r>
      <w:bookmarkEnd w:id="5"/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يره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ع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خ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إعانته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نف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ث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ورنثي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عا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ين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ه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ّس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َوْصَيْ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ائس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لاط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ك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فع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6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ائس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لاطية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قب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صيح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ما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نافس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لاط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ط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ث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ّ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ب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( </w:t>
      </w:r>
      <w:r>
        <w:rPr>
          <w:rFonts w:ascii="Arabic11 BT" w:hAnsi="Arabic11 BT" w:cs="Simplified Arabic"/>
          <w:color w:val="000000"/>
          <w:rtl w:val="true"/>
        </w:rPr>
        <w:t>أ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ه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) </w:t>
      </w:r>
      <w:r>
        <w:rPr>
          <w:rFonts w:ascii="Arabic11 BT" w:hAnsi="Arabic11 BT" w:cs="Simplified Arabic"/>
          <w:color w:val="000000"/>
          <w:rtl w:val="true"/>
        </w:rPr>
        <w:t>ليض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ه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از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يس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ئ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مع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ئذ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6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).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وقّ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شغا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نص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ي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نظ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ير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صل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يو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جد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ل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طبي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نسان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سرها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ُع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ن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و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ائ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موات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الي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ق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ناس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تسكر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رقصوا</w:t>
      </w:r>
      <w:r>
        <w:fldChar w:fldCharType="begin"/>
      </w:r>
      <w:r>
        <w:rPr>
          <w:rStyle w:val="InternetLink"/>
          <w:vertAlign w:val="superscript"/>
          <w:rFonts w:cs="Simplified Arabic" w:ascii="Arabic11 BT" w:hAnsi="Arabic11 BT"/>
          <w:color w:val="000000"/>
        </w:rPr>
        <w:instrText xml:space="preserve"> HYPERLINK "http://www.ortmtlb.org.lb/StMike/No21/onpoors.htm" \l "_ftn5" \n _self</w:instrText>
      </w:r>
      <w:r>
        <w:rPr>
          <w:rStyle w:val="InternetLink"/>
          <w:vertAlign w:val="superscript"/>
          <w:rFonts w:cs="Simplified Arabic" w:ascii="Arabic11 BT" w:hAnsi="Arabic11 BT"/>
          <w:color w:val="000000"/>
        </w:rPr>
        <w:fldChar w:fldCharType="separate"/>
      </w:r>
      <w:bookmarkStart w:id="6" w:name="_ftnref5"/>
      <w:r>
        <w:rPr>
          <w:rStyle w:val="InternetLink"/>
          <w:rFonts w:cs="Simplified Arabic" w:ascii="Arabic11 BT" w:hAnsi="Arabic11 BT"/>
          <w:color w:val="000000"/>
          <w:vertAlign w:val="superscript"/>
        </w:rPr>
        <w:t>3</w:t>
      </w:r>
      <w:r>
        <w:rPr>
          <w:rStyle w:val="InternetLink"/>
          <w:vertAlign w:val="superscript"/>
          <w:rFonts w:cs="Simplified Arabic" w:ascii="Arabic11 BT" w:hAnsi="Arabic11 BT"/>
          <w:color w:val="000000"/>
        </w:rPr>
        <w:fldChar w:fldCharType="end"/>
      </w:r>
      <w:bookmarkEnd w:id="6"/>
      <w:r>
        <w:rPr>
          <w:rFonts w:ascii="Arabic11 BT" w:hAnsi="Arabic11 BT" w:cs="Simplified Arabic"/>
          <w:color w:val="000000"/>
          <w:rtl w:val="true"/>
        </w:rPr>
        <w:t>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دع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خوت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تاجي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عذّب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قديّسين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تعليمك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قو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عط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كورنثي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ّ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ليخزّ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ّ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يس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لتص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د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تّب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ستم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غ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حاج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ضرورية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ص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توج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غني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ليض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كم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تتوج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ح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عبيد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ج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نس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ي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د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بق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رم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عط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ثروت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ا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م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رف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يد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نع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ر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ضا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بي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خاز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يس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امع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خ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قدم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ياّه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جامع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ascii="Arabic11 BT" w:hAnsi="Arabic11 BT" w:cs="Simplified Arabic"/>
          <w:color w:val="000000"/>
          <w:rtl w:val="true"/>
        </w:rPr>
        <w:t>خاز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ك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ز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فق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ثاب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ز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رد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ثم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نز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قتنيه</w:t>
      </w:r>
      <w:r>
        <w:rPr>
          <w:rFonts w:cs="Simplified Arabic"/>
          <w:color w:val="000000"/>
          <w:rtl w:val="true"/>
        </w:rPr>
        <w:t>…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4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8201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ي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يس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حتو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زا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فقراء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شكّ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لاح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د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ياط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ف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ي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ر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نود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وأضا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يسّر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حس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ائ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س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فسه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صوص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عط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فرح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نو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ز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ضطرا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ُعط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ر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حب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2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9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7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ود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وز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يرا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يفع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بساط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بعد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اعٍ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افتخا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ئْتُمِن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يّ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فعلْ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نشا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ُعط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بسخاء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ر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2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8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عط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فر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تأخ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طي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أعطِ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ائم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هتما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ماس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فر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ستعدا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يّب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ascii="Arabic11 BT" w:hAnsi="Arabic11 BT" w:cs="Simplified Arabic"/>
          <w:color w:val="000000"/>
          <w:rtl w:val="true"/>
        </w:rPr>
        <w:t>ينص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ّ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ط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دي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التقد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ascii="Arabic11 BT" w:hAnsi="Arabic11 BT" w:cs="Simplified Arabic"/>
          <w:color w:val="000000"/>
          <w:rtl w:val="true"/>
        </w:rPr>
        <w:t>للفقراء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للقديّسين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ascii="Arabic11 BT" w:hAnsi="Arabic11 BT" w:cs="Simplified Arabic"/>
          <w:color w:val="000000"/>
          <w:rtl w:val="true"/>
        </w:rPr>
        <w:t>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اشتر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لاط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كنائ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خرى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يُج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كنز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صب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دةً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ر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مقد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طا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حد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يُض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و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ضرت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حسنو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ُرس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رسائ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حم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حسا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ح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سيذهب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ي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6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4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 w:ascii="Arabic11 BT" w:hAnsi="Arabic11 BT"/>
          <w:color w:val="000000"/>
          <w:rtl w:val="true"/>
        </w:rPr>
        <w:t>       </w:t>
      </w:r>
      <w:r>
        <w:rPr>
          <w:rFonts w:eastAsia="Arabic11 BT" w:cs="Arabic11 BT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ح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واض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محب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ائض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قتر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نتخب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رسل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حم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820100"/>
          <w:rtl w:val="true"/>
        </w:rPr>
        <w:t> </w:t>
      </w:r>
    </w:p>
    <w:p>
      <w:pPr>
        <w:pStyle w:val="Normal"/>
        <w:ind w:left="435" w:right="0" w:hanging="435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</w:rPr>
        <w:t>Å</w:t>
      </w:r>
      <w:r>
        <w:rPr>
          <w:rFonts w:cs="Simplified Arabic"/>
          <w:color w:val="000000"/>
          <w:rtl w:val="true"/>
        </w:rPr>
        <w:t>     </w:t>
      </w:r>
      <w:bookmarkStart w:id="7" w:name="_الإحسان_نعمة_إالهية"/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ح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الهية</w:t>
      </w:r>
      <w:bookmarkEnd w:id="7"/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ح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خد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م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ascii="Arabic11 BT" w:hAnsi="Arabic11 BT" w:cs="Simplified Arabic"/>
          <w:color w:val="000000"/>
          <w:rtl w:val="true"/>
        </w:rPr>
        <w:t>إحس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cs="Simplified Arabic"/>
          <w:color w:val="000000"/>
        </w:rPr>
        <w:t>éléimosini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نع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>"</w:t>
      </w:r>
      <w:r>
        <w:rPr>
          <w:rFonts w:cs="Simplified Arabic"/>
          <w:color w:val="000000"/>
        </w:rPr>
        <w:t xml:space="preserve">Charis </w:t>
      </w:r>
      <w:r>
        <w:fldChar w:fldCharType="begin"/>
      </w:r>
      <w:r>
        <w:rPr>
          <w:rStyle w:val="InternetLink"/>
          <w:vertAlign w:val="superscript"/>
          <w:rFonts w:cs="Simplified Arabic" w:ascii="Arabic11 BT" w:hAnsi="Arabic11 BT"/>
          <w:color w:val="820100"/>
        </w:rPr>
        <w:instrText xml:space="preserve"> HYPERLINK "http://web.orthodoxonline.org/JohnChrysostom/words/Love_of_the_poor.htm" \l "_ftn6%23_ftn6" \n _self</w:instrText>
      </w:r>
      <w:r>
        <w:rPr>
          <w:rStyle w:val="InternetLink"/>
          <w:vertAlign w:val="superscript"/>
          <w:rFonts w:cs="Simplified Arabic" w:ascii="Arabic11 BT" w:hAnsi="Arabic11 BT"/>
          <w:color w:val="820100"/>
        </w:rPr>
        <w:fldChar w:fldCharType="separate"/>
      </w:r>
      <w:bookmarkStart w:id="8" w:name="_ftnref6"/>
      <w:r>
        <w:rPr>
          <w:rStyle w:val="InternetLink"/>
          <w:rFonts w:cs="Simplified Arabic" w:ascii="Arabic11 BT" w:hAnsi="Arabic11 BT"/>
          <w:color w:val="820100"/>
          <w:vertAlign w:val="superscript"/>
        </w:rPr>
        <w:t>4</w:t>
      </w:r>
      <w:r>
        <w:rPr>
          <w:rStyle w:val="InternetLink"/>
          <w:vertAlign w:val="superscript"/>
          <w:rFonts w:cs="Simplified Arabic" w:ascii="Arabic11 BT" w:hAnsi="Arabic11 BT"/>
          <w:color w:val="820100"/>
        </w:rPr>
        <w:fldChar w:fldCharType="end"/>
      </w:r>
      <w:bookmarkEnd w:id="8"/>
      <w:r>
        <w:rPr>
          <w:rFonts w:cs="Simplified Arabic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ُبَيِّ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ه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يا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مو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ع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له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خراج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ياط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طهير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رص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ساع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ع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له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تاج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ستعداد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ا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ُصب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عمة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ل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زاّ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قو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ف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حسنو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ُرس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رسائ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حم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حسا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وأضا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و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ح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سيذهب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ي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1</w:t>
      </w:r>
      <w:r>
        <w:rPr>
          <w:rFonts w:ascii="Arabic11 BT" w:hAnsi="Arabic11 BT" w:cs="Simplified Arabic"/>
          <w:color w:val="000000"/>
          <w:rtl w:val="true"/>
        </w:rPr>
        <w:t>كو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16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- </w:t>
      </w:r>
      <w:r>
        <w:rPr>
          <w:rFonts w:cs="Simplified Arabic" w:ascii="Arabic11 BT" w:hAnsi="Arabic11 BT"/>
          <w:color w:val="000000"/>
        </w:rPr>
        <w:t>4</w:t>
      </w:r>
      <w:r>
        <w:rPr>
          <w:rFonts w:cs="Simplified Arabic" w:ascii="Arabic11 BT" w:hAnsi="Arabic11 BT"/>
          <w:color w:val="000000"/>
          <w:rtl w:val="true"/>
        </w:rPr>
        <w:t xml:space="preserve">). </w:t>
      </w:r>
      <w:r>
        <w:rPr>
          <w:rFonts w:ascii="Arabic11 BT" w:hAnsi="Arabic11 BT" w:cs="Simplified Arabic"/>
          <w:color w:val="000000"/>
          <w:rtl w:val="true"/>
        </w:rPr>
        <w:t>لاح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كمته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رفض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ا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ه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ؤكّ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ا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ن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أي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ختياره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ُظه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اعد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حق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ا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سي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ستعد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ذلك</w:t>
      </w:r>
      <w:r>
        <w:fldChar w:fldCharType="begin"/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instrText xml:space="preserve"> HYPERLINK "http://web.orthodoxonline.org/JohnChrysostom/words/Love_of_the_poor.htm" \l "_ftn7%23_ftn7" \n _self</w:instrTex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fldChar w:fldCharType="separate"/>
      </w:r>
      <w:bookmarkStart w:id="9" w:name="_ftnref7"/>
      <w:r>
        <w:rPr>
          <w:rStyle w:val="InternetLink"/>
          <w:rFonts w:cs="Simplified Arabic" w:ascii="Arabic11 BT" w:hAnsi="Arabic11 BT"/>
          <w:color w:val="000000"/>
          <w:vertAlign w:val="superscript"/>
        </w:rPr>
        <w:t>5</w: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fldChar w:fldCharType="end"/>
      </w:r>
      <w:bookmarkEnd w:id="9"/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ز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نسب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ه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ورنث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رف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ستعد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ذها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ه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ز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ماس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اظ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ض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ضح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رك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صلو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قدمات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فالتح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شتر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ماست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ط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تعزي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تفكر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فلاّ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بذ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ص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وا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أ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ذلك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عتب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رفَ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عم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ربح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غ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نتيج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ظاهر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أنت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ص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وا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قتن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بح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دي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عط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س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س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فادت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عزي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مك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غد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ه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تاج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م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ذلك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عطيَ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رص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تسا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تعزّى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واق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وز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ع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فضي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اكتف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ع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طاي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كسب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زي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قلي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ر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غاث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حتاجين</w:t>
      </w:r>
      <w:r>
        <w:fldChar w:fldCharType="begin"/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instrText xml:space="preserve"> HYPERLINK "http://web.orthodoxonline.org/JohnChrysostom/words/Love_of_the_poor.htm" \l "_ftn8%23_ftn8" \n _self</w:instrTex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fldChar w:fldCharType="separate"/>
      </w:r>
      <w:bookmarkStart w:id="10" w:name="_ftnref8"/>
      <w:r>
        <w:rPr>
          <w:rStyle w:val="InternetLink"/>
          <w:rFonts w:cs="Simplified Arabic" w:ascii="Arabic11 BT" w:hAnsi="Arabic11 BT"/>
          <w:color w:val="000000"/>
          <w:vertAlign w:val="superscript"/>
        </w:rPr>
        <w:t>6</w:t>
      </w:r>
      <w:r>
        <w:rPr>
          <w:rtl w:val="true"/>
          <w:rStyle w:val="InternetLink"/>
          <w:vertAlign w:val="superscript"/>
          <w:rFonts w:ascii="Arabic11 BT" w:hAnsi="Arabic11 BT" w:cs="Simplified Arabic"/>
          <w:color w:val="000000"/>
        </w:rPr>
        <w:fldChar w:fldCharType="end"/>
      </w:r>
      <w:bookmarkEnd w:id="10"/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ق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ظه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هتمام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وض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تخ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سد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خال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ش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عرض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اهتم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فقر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طع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يا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بز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جرّ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ر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ستطاع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دّ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وز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يدةً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م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لامي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هيئ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قجَّ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ليحفظ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حسان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عا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عند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ك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هو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ش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سل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ف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لامي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قول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عتق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كلّ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إذ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ندو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هو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تفظ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ف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أمو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وضو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.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عط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ميّ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ح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داع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حسا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خاصّ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داع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حسان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بعض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ضاً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ه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قد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ه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د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ض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رائ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ي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ش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وصا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بيّ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عمل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يش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وس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ث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واميس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صرخ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نبي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ئل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س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إنّ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ر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حمة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بيح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معرفة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رقات</w:t>
      </w:r>
      <w:r>
        <w:rPr>
          <w:rFonts w:cs="Simplified Arabic" w:ascii="Arabic11 BT" w:hAnsi="Arabic11 BT"/>
          <w:color w:val="000000"/>
          <w:rtl w:val="true"/>
        </w:rPr>
        <w:t>" (</w:t>
      </w:r>
      <w:r>
        <w:rPr>
          <w:rFonts w:ascii="Arabic11 BT" w:hAnsi="Arabic11 BT" w:cs="Simplified Arabic"/>
          <w:color w:val="000000"/>
          <w:rtl w:val="true"/>
        </w:rPr>
        <w:t>هوش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6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6</w:t>
      </w:r>
      <w:r>
        <w:rPr>
          <w:rFonts w:cs="Simplified Arabic" w:ascii="Arabic11 BT" w:hAnsi="Arabic11 BT"/>
          <w:color w:val="000000"/>
          <w:rtl w:val="true"/>
        </w:rPr>
        <w:t xml:space="preserve"> )</w:t>
      </w:r>
      <w:r>
        <w:rPr>
          <w:rFonts w:cs="Simplified Arabic" w:ascii="Arabic11 BT" w:hAnsi="Arabic11 BT"/>
          <w:color w:val="000000"/>
          <w:rtl w:val="true"/>
          <w:lang w:bidi="ar-LB"/>
        </w:rPr>
        <w:t xml:space="preserve">. </w:t>
      </w:r>
      <w:r>
        <w:rPr>
          <w:rFonts w:ascii="Arabic11 BT" w:hAnsi="Arabic11 BT" w:cs="Simplified Arabic"/>
          <w:color w:val="000000"/>
          <w:rtl w:val="true"/>
          <w:lang w:bidi="ar-LB"/>
        </w:rPr>
        <w:t>والأمر</w:t>
      </w:r>
      <w:r>
        <w:rPr>
          <w:rFonts w:ascii="Arabic11 BT" w:hAnsi="Arabic11 BT" w:eastAsia="Arabic11 BT" w:cs="Arabic11 BT"/>
          <w:color w:val="000000"/>
          <w:rtl w:val="true"/>
          <w:lang w:bidi="ar-LB"/>
        </w:rPr>
        <w:t xml:space="preserve"> </w:t>
      </w:r>
      <w:r>
        <w:rPr>
          <w:rFonts w:ascii="Arabic11 BT" w:hAnsi="Arabic11 BT" w:cs="Simplified Arabic"/>
          <w:color w:val="000000"/>
          <w:rtl w:val="true"/>
          <w:lang w:bidi="ar-LB"/>
        </w:rPr>
        <w:t>نفسه</w:t>
      </w:r>
      <w:r>
        <w:rPr>
          <w:rFonts w:ascii="Arabic11 BT" w:hAnsi="Arabic11 BT" w:eastAsia="Arabic11 BT" w:cs="Arabic11 BT"/>
          <w:color w:val="000000"/>
          <w:rtl w:val="true"/>
          <w:lang w:bidi="ar-LB"/>
        </w:rPr>
        <w:t xml:space="preserve"> </w:t>
      </w:r>
      <w:r>
        <w:rPr>
          <w:rFonts w:ascii="Arabic11 BT" w:hAnsi="Arabic11 BT" w:cs="Simplified Arabic"/>
          <w:color w:val="000000"/>
          <w:rtl w:val="true"/>
          <w:lang w:bidi="ar-LB"/>
        </w:rPr>
        <w:t>يقوله</w:t>
      </w:r>
      <w:r>
        <w:rPr>
          <w:rFonts w:ascii="Arabic11 BT" w:hAnsi="Arabic11 BT" w:eastAsia="Arabic11 BT" w:cs="Arabic11 BT"/>
          <w:color w:val="000000"/>
          <w:rtl w:val="true"/>
          <w:lang w:bidi="ar-LB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لُ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م</w:t>
      </w:r>
      <w:r>
        <w:rPr>
          <w:rFonts w:ascii="Arabic11 BT" w:hAnsi="Arabic11 BT" w:eastAsia="Arabic11 BT" w:cs="Arabic11 BT"/>
          <w:color w:val="000000"/>
          <w:rtl w:val="true"/>
          <w:lang w:bidi="ar-LB"/>
        </w:rPr>
        <w:t xml:space="preserve"> </w:t>
      </w:r>
      <w:r>
        <w:rPr>
          <w:rFonts w:ascii="Arabic11 BT" w:hAnsi="Arabic11 BT" w:cs="Simplified Arabic"/>
          <w:color w:val="000000"/>
          <w:rtl w:val="true"/>
          <w:lang w:bidi="ar-LB"/>
        </w:rPr>
        <w:t>ويفعلونه،</w:t>
      </w:r>
      <w:r>
        <w:rPr>
          <w:rFonts w:ascii="Arabic11 BT" w:hAnsi="Arabic11 BT" w:eastAsia="Arabic11 BT" w:cs="Arabic11 BT"/>
          <w:color w:val="000000"/>
          <w:rtl w:val="true"/>
          <w:lang w:bidi="ar-LB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في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ّ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فسَ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آخ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حسا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كث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عطون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  <w:sz w:val="20"/>
          <w:szCs w:val="20"/>
          <w:rtl w:val="true"/>
        </w:rPr>
        <w:t> </w:t>
      </w:r>
    </w:p>
    <w:p>
      <w:pPr>
        <w:pStyle w:val="Normal"/>
        <w:ind w:left="435" w:right="0" w:hanging="435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/>
          <w:color w:val="000000"/>
        </w:rPr>
        <w:t>Å</w:t>
      </w:r>
      <w:r>
        <w:rPr>
          <w:rFonts w:cs="Simplified Arabic"/>
          <w:color w:val="000000"/>
          <w:rtl w:val="true"/>
        </w:rPr>
        <w:t xml:space="preserve">      </w:t>
      </w:r>
      <w:bookmarkStart w:id="11" w:name="أعط_ولا_تدين"/>
      <w:r>
        <w:rPr>
          <w:rFonts w:cs="Simplified Arabic"/>
          <w:color w:val="000000"/>
          <w:rtl w:val="true"/>
        </w:rPr>
        <w:t>أع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ين</w:t>
      </w:r>
      <w:bookmarkEnd w:id="11"/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</w:rPr>
        <w:t>6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سبب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ث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حيا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ُعط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بح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فاصي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اته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صحت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تهم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كس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بطالة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تم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ض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ظه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هةٍ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جسد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هرب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نسانيت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قساوت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تخاذ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ظاه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دي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تمل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ك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ياّ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عديم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نساني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ر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شت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اكم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طاّ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عب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سا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بير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تن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ر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شتغ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أك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2</w:t>
      </w:r>
      <w:r>
        <w:rPr>
          <w:rFonts w:ascii="Arabic11 BT" w:hAnsi="Arabic11 BT" w:cs="Simplified Arabic"/>
          <w:color w:val="000000"/>
          <w:rtl w:val="true"/>
        </w:rPr>
        <w:t>تسا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: </w:t>
      </w:r>
      <w:r>
        <w:rPr>
          <w:rFonts w:cs="Simplified Arabic" w:ascii="Arabic11 BT" w:hAnsi="Arabic11 BT"/>
          <w:color w:val="000000"/>
        </w:rPr>
        <w:t>10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قال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سمع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د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سبب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د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سَك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وام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ول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وضَع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جل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ّن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وأ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خ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ثقي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ك</w:t>
      </w:r>
      <w:r>
        <w:rPr>
          <w:rFonts w:cs="Simplified Arabic" w:ascii="Arabic11 BT" w:hAnsi="Arabic11 BT"/>
          <w:color w:val="000000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نح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د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ؤل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ط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دع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ث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حي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فرا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ح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نقو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عم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طاّ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سوأ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كثي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ت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ثر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ويّ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قل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لأن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ير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نحد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ائل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ير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تح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عوزَ؟</w:t>
      </w:r>
      <w:r>
        <w:rPr>
          <w:rFonts w:cs="Simplified Arabic" w:ascii="Arabic11 BT" w:hAnsi="Arabic11 BT"/>
          <w:color w:val="000000"/>
          <w:rtl w:val="true"/>
        </w:rPr>
        <w:t xml:space="preserve">! </w:t>
      </w:r>
      <w:r>
        <w:rPr>
          <w:rFonts w:ascii="Arabic11 BT" w:hAnsi="Arabic11 BT" w:cs="Simplified Arabic"/>
          <w:color w:val="000000"/>
          <w:rtl w:val="true"/>
        </w:rPr>
        <w:t>إ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حاج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أح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ساعد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غنياء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مض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قات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ر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د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حس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فع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ضاراً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و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جوّ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ل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ها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شق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دم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دينه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نط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ساني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ق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ل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توج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س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قط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َعْتَ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إدع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ح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غفر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رح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س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ال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ري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شتغ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أك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cs="Simplified Arabic" w:ascii="Arabic11 BT" w:hAnsi="Arabic11 BT"/>
          <w:color w:val="000000"/>
          <w:rtl w:val="true"/>
        </w:rPr>
        <w:t xml:space="preserve">" </w:t>
      </w:r>
      <w:r>
        <w:rPr>
          <w:rFonts w:ascii="Arabic11 BT" w:hAnsi="Arabic11 BT" w:cs="Simplified Arabic"/>
          <w:color w:val="000000"/>
          <w:rtl w:val="true"/>
        </w:rPr>
        <w:t>أضا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أما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اخو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فش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خير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cs="Simplified Arabic" w:ascii="Arabic11 BT" w:hAnsi="Arabic11 BT"/>
          <w:color w:val="000000"/>
        </w:rPr>
        <w:t>2</w:t>
      </w:r>
      <w:r>
        <w:rPr>
          <w:rFonts w:ascii="Arabic11 BT" w:hAnsi="Arabic11 BT" w:cs="Simplified Arabic"/>
          <w:color w:val="000000"/>
          <w:rtl w:val="true"/>
        </w:rPr>
        <w:t>تس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3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13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ascii="Arabic11 BT" w:hAnsi="Arabic11 BT" w:cs="Simplified Arabic"/>
          <w:color w:val="000000"/>
          <w:rtl w:val="true"/>
          <w:lang w:bidi="ar-LB"/>
        </w:rPr>
        <w:t>و</w:t>
      </w:r>
      <w:r>
        <w:rPr>
          <w:rFonts w:ascii="Arabic11 BT" w:hAnsi="Arabic11 BT" w:cs="Simplified Arabic"/>
          <w:color w:val="000000"/>
          <w:rtl w:val="true"/>
        </w:rPr>
        <w:t>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د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قو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لئ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طالون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رباء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شقياء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ادر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ط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أت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ينت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تسوّلو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قل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ل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حز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ضطرب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فر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أت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تجوّل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دينتك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ه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سد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دي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مدينت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سا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بط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قليد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ر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ضياف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إحسان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ذك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رأ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رشلي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واح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اضطر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ؤمن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إرسا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عونا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طر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رناب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بولس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ِم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جي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ذكرّون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أجداد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صرف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موال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إغاث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وت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اكن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عيداً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ح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ُعط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يئ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اّجئ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نا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نطرد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ندي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قل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ر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خطيئة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فح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ات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م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ح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عوز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كس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ّ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رحمة</w:t>
      </w:r>
      <w:r>
        <w:rPr>
          <w:rFonts w:cs="Simplified Arabic" w:ascii="Arabic11 BT" w:hAnsi="Arabic11 BT"/>
          <w:color w:val="000000"/>
          <w:rtl w:val="true"/>
        </w:rPr>
        <w:t xml:space="preserve">. " </w:t>
      </w:r>
      <w:r>
        <w:rPr>
          <w:rFonts w:ascii="Arabic11 BT" w:hAnsi="Arabic11 BT" w:cs="Simplified Arabic"/>
          <w:color w:val="000000"/>
          <w:rtl w:val="true"/>
        </w:rPr>
        <w:t>لأ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دينون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دين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ُدانون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7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2</w:t>
      </w:r>
      <w:r>
        <w:rPr>
          <w:rFonts w:cs="Simplified Arabic" w:ascii="Arabic11 BT" w:hAnsi="Arabic11 BT"/>
          <w:color w:val="000000"/>
          <w:rtl w:val="true"/>
        </w:rPr>
        <w:t xml:space="preserve"> ). </w:t>
      </w:r>
      <w:r>
        <w:rPr>
          <w:rFonts w:ascii="Arabic11 BT" w:hAnsi="Arabic11 BT" w:cs="Simplified Arabic"/>
          <w:color w:val="000000"/>
          <w:rtl w:val="true"/>
        </w:rPr>
        <w:t>علي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رح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خا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غف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طايا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تحظ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رح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غفرا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  <w:sz w:val="20"/>
          <w:szCs w:val="20"/>
        </w:rPr>
      </w:pPr>
      <w:r>
        <w:rPr>
          <w:rFonts w:ascii="Arabic11 BT" w:hAnsi="Arabic11 BT" w:cs="Simplified Arabic"/>
          <w:color w:val="000000"/>
          <w:rtl w:val="true"/>
        </w:rPr>
        <w:t>لما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بح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تفاصي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ضيف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فس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هموم؟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قلْ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الأحر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cs="Simplified Arabic" w:ascii="Arabic11 BT" w:hAnsi="Arabic11 BT"/>
          <w:color w:val="000000"/>
          <w:rtl w:val="true"/>
        </w:rPr>
        <w:t xml:space="preserve">: " </w:t>
      </w:r>
      <w:r>
        <w:rPr>
          <w:rFonts w:ascii="Arabic11 BT" w:hAnsi="Arabic11 BT" w:cs="Simplified Arabic"/>
          <w:color w:val="000000"/>
          <w:rtl w:val="true"/>
        </w:rPr>
        <w:t>صلّ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أج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يئ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طردون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كون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ناء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بي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سماوات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فإن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ُشر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شمس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ش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صالح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يُمط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أبرا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ظالم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  <w:rtl w:val="true"/>
        </w:rPr>
        <w:t xml:space="preserve">" ( </w:t>
      </w:r>
      <w:r>
        <w:rPr>
          <w:rFonts w:ascii="Arabic11 BT" w:hAnsi="Arabic11 BT" w:cs="Simplified Arabic"/>
          <w:color w:val="000000"/>
          <w:rtl w:val="true"/>
        </w:rPr>
        <w:t>مت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5</w:t>
      </w:r>
      <w:r>
        <w:rPr>
          <w:rFonts w:cs="Simplified Arabic" w:ascii="Arabic11 BT" w:hAnsi="Arabic11 BT"/>
          <w:color w:val="000000"/>
          <w:rtl w:val="true"/>
        </w:rPr>
        <w:t xml:space="preserve"> : </w:t>
      </w:r>
      <w:r>
        <w:rPr>
          <w:rFonts w:cs="Simplified Arabic" w:ascii="Arabic11 BT" w:hAnsi="Arabic11 BT"/>
          <w:color w:val="000000"/>
        </w:rPr>
        <w:t>44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–</w:t>
      </w:r>
      <w:r>
        <w:rPr>
          <w:rFonts w:cs="Simplified Arabic" w:ascii="Arabic11 BT" w:hAnsi="Arabic11 BT"/>
          <w:color w:val="000000"/>
          <w:rtl w:val="true"/>
        </w:rPr>
        <w:t xml:space="preserve"> </w:t>
      </w:r>
      <w:r>
        <w:rPr>
          <w:rFonts w:cs="Simplified Arabic" w:ascii="Arabic11 BT" w:hAnsi="Arabic11 BT"/>
          <w:color w:val="000000"/>
        </w:rPr>
        <w:t>45</w:t>
      </w:r>
      <w:r>
        <w:rPr>
          <w:rFonts w:cs="Simplified Arabic" w:ascii="Arabic11 BT" w:hAnsi="Arabic11 BT"/>
          <w:color w:val="000000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الربّ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حس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جمي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دو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فحص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خطاياهم،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برهن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ذلك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حبّت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لبش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غي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مييز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صدّيق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خطأة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أ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شب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ذ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و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حم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إحسان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ساع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قر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أرح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وز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جوعهم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حرّر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زنه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ل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بحث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مّ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د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ذلك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إ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كا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ين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دقّ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حيا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بشر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فل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نغيث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حداً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color w:val="000000"/>
        </w:rPr>
      </w:pPr>
      <w:r>
        <w:rPr>
          <w:rFonts w:ascii="Arabic11 BT" w:hAnsi="Arabic11 BT" w:cs="Simplified Arabic"/>
          <w:color w:val="000000"/>
          <w:rtl w:val="true"/>
        </w:rPr>
        <w:t>أرجوك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بتعد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ث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هذ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فضول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زاءَ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خرين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تقبل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ع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عط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سخاء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شجاعة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ك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تحظوا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نت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أيضاً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بمحبّ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ر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سو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ذي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يليق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له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مجد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إكرام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مع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آب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والروح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إلى</w:t>
      </w:r>
      <w:r>
        <w:rPr>
          <w:rFonts w:ascii="Arabic11 BT" w:hAnsi="Arabic11 BT" w:eastAsia="Arabic11 BT" w:cs="Arabic11 BT"/>
          <w:color w:val="000000"/>
          <w:rtl w:val="true"/>
        </w:rPr>
        <w:t xml:space="preserve"> </w:t>
      </w:r>
      <w:r>
        <w:rPr>
          <w:rFonts w:ascii="Arabic11 BT" w:hAnsi="Arabic11 BT" w:cs="Simplified Arabic"/>
          <w:color w:val="000000"/>
          <w:rtl w:val="true"/>
        </w:rPr>
        <w:t>الدهر</w:t>
      </w:r>
      <w:r>
        <w:rPr>
          <w:rFonts w:cs="Simplified Arabic" w:ascii="Arabic11 BT" w:hAnsi="Arabic11 BT"/>
          <w:color w:val="000000"/>
          <w:rtl w:val="true"/>
        </w:rPr>
        <w:t xml:space="preserve">. </w:t>
      </w:r>
      <w:r>
        <w:rPr>
          <w:rFonts w:ascii="Arabic11 BT" w:hAnsi="Arabic11 BT" w:cs="Simplified Arabic"/>
          <w:color w:val="000000"/>
          <w:rtl w:val="true"/>
        </w:rPr>
        <w:t>آمين</w:t>
      </w:r>
      <w:r>
        <w:rPr>
          <w:rFonts w:cs="Simplified Arabic" w:ascii="Arabic11 BT" w:hAnsi="Arabic11 BT"/>
          <w:color w:val="000000"/>
          <w:rtl w:val="true"/>
        </w:rPr>
        <w:t>.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تاب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للأ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ياكوس</w:t>
      </w:r>
      <w:r>
        <w:rPr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cs="Simplified Arabic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 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ضحة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ر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ي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زو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ر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تراء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زو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ر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تراء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ح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ائ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ه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علماني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ذب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ق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ّ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دا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الضحية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طي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ائ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ك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قب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ب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سب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إشع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ب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يّ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الافخارست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قراء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أت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ر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د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ي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ي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ق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Simplified Arabic"/>
          <w:color w:val="000000"/>
          <w:rtl w:val="true"/>
        </w:rPr>
        <w:t>: "</w:t>
      </w:r>
      <w:r>
        <w:rPr>
          <w:rFonts w:cs="Simplified Arabic"/>
          <w:color w:val="000000"/>
          <w:rtl w:val="true"/>
        </w:rPr>
        <w:t>رأيتمو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ئ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عموني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ئ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يّ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ؤ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عاً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ا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ح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ا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ظي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هنوت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ضا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ّ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ج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ق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بي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يتورجية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عد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فص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بتع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س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ع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ال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99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روف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ح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ر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َ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جا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ت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ذكّ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ظ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وب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ائ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ف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تذك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ُن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د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لاصها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ع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ارح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color w:val="0000FF"/>
            <w:sz w:val="42"/>
            <w:u w:val="single"/>
          </w:rPr>
          <w:t>http://www.facebook.com/wazelmaskona</w:t>
        </w:r>
      </w:hyperlink>
    </w:p>
    <w:p>
      <w:pPr>
        <w:pStyle w:val="Normal"/>
        <w:spacing w:before="280" w:after="280"/>
        <w:jc w:val="left"/>
        <w:rPr>
          <w:rFonts w:ascii="BaccusExpanded" w:hAnsi="BaccusExpanded" w:cs="Simplified Arabic"/>
          <w:b/>
          <w:b/>
          <w:bCs/>
          <w:color w:val="000000"/>
          <w:sz w:val="42"/>
          <w:szCs w:val="42"/>
        </w:rPr>
      </w:pPr>
      <w:r>
        <w:rPr>
          <w:rFonts w:cs="Simplified Arabic" w:ascii="BaccusExpanded" w:hAnsi="BaccusExpanded"/>
          <w:b/>
          <w:bCs/>
          <w:color w:val="000000"/>
          <w:sz w:val="42"/>
          <w:szCs w:val="42"/>
          <w:rtl w:val="true"/>
        </w:rPr>
      </w:r>
    </w:p>
    <w:p>
      <w:pPr>
        <w:pStyle w:val="Normal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Arabic11 BT">
    <w:charset w:val="b2"/>
    <w:family w:val="auto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FFFFFF"/>
      <w:u w:val="no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BlockText">
    <w:name w:val="Block Text"/>
    <w:basedOn w:val="Normal"/>
    <w:qFormat/>
    <w:pPr>
      <w:bidi w:val="0"/>
      <w:spacing w:before="280" w:after="28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06:00Z</dcterms:created>
  <dc:creator>orthodox</dc:creator>
  <dc:description/>
  <cp:keywords/>
  <dc:language>en-US</dc:language>
  <cp:lastModifiedBy>EHAB</cp:lastModifiedBy>
  <dcterms:modified xsi:type="dcterms:W3CDTF">2010-10-16T04:01:00Z</dcterms:modified>
  <cp:revision>3</cp:revision>
  <dc:subject/>
  <dc:title>نصوص مختارة في المحبّة</dc:title>
</cp:coreProperties>
</file>