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NALISIS/PEMETAAN SK-K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620" w:leader="none"/>
        </w:tabs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TA PELAJARAN</w:t>
        <w:tab/>
        <w:tab/>
        <w:t>:  MATEMATIKA</w:t>
        <w:tab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 xml:space="preserve">KELAS </w:t>
        <w:tab/>
        <w:tab/>
        <w:tab/>
        <w:t xml:space="preserve"> </w:t>
        <w:tab/>
        <w:t>:   XI</w:t>
      </w:r>
      <w:r>
        <w:rPr>
          <w:rFonts w:cs="Tahoma" w:ascii="Tahoma" w:hAnsi="Tahoma"/>
          <w:b/>
          <w:sz w:val="20"/>
          <w:szCs w:val="20"/>
          <w:lang w:val="en-US"/>
        </w:rPr>
        <w:t>I</w:t>
      </w:r>
      <w:r>
        <w:rPr>
          <w:rFonts w:cs="Tahoma" w:ascii="Tahoma" w:hAnsi="Tahoma"/>
          <w:b/>
          <w:sz w:val="20"/>
          <w:szCs w:val="20"/>
        </w:rPr>
        <w:t xml:space="preserve"> IP</w:t>
      </w:r>
      <w:r>
        <w:rPr>
          <w:rFonts w:cs="Tahoma" w:ascii="Tahoma" w:hAnsi="Tahoma"/>
          <w:b/>
          <w:sz w:val="20"/>
          <w:szCs w:val="20"/>
          <w:lang w:val="en-US"/>
        </w:rPr>
        <w:t>S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MESTER</w:t>
        <w:tab/>
        <w:tab/>
        <w:tab/>
        <w:t>:   I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92125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4"/>
                              <w:gridCol w:w="2325"/>
                              <w:gridCol w:w="1074"/>
                              <w:gridCol w:w="2504"/>
                              <w:gridCol w:w="1075"/>
                              <w:gridCol w:w="1691"/>
                              <w:gridCol w:w="426"/>
                              <w:gridCol w:w="425"/>
                              <w:gridCol w:w="425"/>
                              <w:gridCol w:w="285"/>
                              <w:gridCol w:w="323"/>
                              <w:gridCol w:w="330"/>
                              <w:gridCol w:w="334"/>
                              <w:gridCol w:w="1057"/>
                              <w:gridCol w:w="18"/>
                              <w:gridCol w:w="7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STANDAR KOMPETENSI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KOMPETENSI DASAR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TINGKAT RANAH KD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INDIKATOR PENCAPAIAN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TINGKAT RANAH IK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MATERI POKOK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RUANG LINGKUP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ALOKASI WA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6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 Menggunakan konsep integral dalam pemecahan masalah sederhan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80" w:hanging="18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1.1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m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>ahami konsep integral tak tentu dan integral tent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5" w:hanging="28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Mengenal arti Integral tak tentu sebagai anti turuna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5" w:hanging="28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Menentukan integral tak tentu dari fungsi sederhan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5" w:hanging="28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Menentukan integral tak tentu fungsi aljabar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5" w:hanging="28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Merumuskan sifat-sifat integral tak tentu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5" w:hanging="28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Melakukan latihan integral tak tent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5" w:hanging="28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Mengenal integral tentu sebagai luas daerah di bawah kurva.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5" w:hanging="28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Mendiskusikan teorema dasar kalkulu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5" w:hanging="28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Merumuskan sifat integral tentu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5" w:hanging="28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Melakukan latihan soal integral tentu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ind w:left="360" w:hanging="36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Menyelesaikan masalah aplikasi  integral tak tentu dan integral ten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tegral Tak Tent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tegral Tent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 x 45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  <w:t>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80" w:hanging="18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1.2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 Menghitung integral tak tentu dan integral tentu dari fungsi aljabar sederha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55" w:hanging="25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engenal berbagai  teknik pengintegrala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55" w:hanging="25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nentukan integral dengan dengan cara substitu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65" w:hanging="28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nentukan integral dengan dengan cara parsi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5" w:leader="none"/>
                                    </w:tabs>
                                    <w:spacing w:lineRule="auto" w:line="240" w:before="0" w:after="0"/>
                                    <w:ind w:left="35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knik  Pengintegralan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 w:before="0" w:after="0"/>
                                    <w:ind w:left="422" w:hanging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ubstitu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 w:before="0" w:after="0"/>
                                    <w:ind w:left="422" w:hanging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arsi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8  x 45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80" w:hanging="18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1.3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 Menggunakan integral untuk menghitung luas daerah di bawah kurv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27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nghitung luas suatu daerah ang dibatasi oelh kurva dan sumbu-sumbu pada koordin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 w:before="0" w:after="0"/>
                                    <w:ind w:left="422" w:hanging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uas Daerah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10 x 45’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80" w:hanging="18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 Menyelesaikan masalah program linear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 w:before="0" w:after="0"/>
                                    <w:ind w:left="448" w:hanging="448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nyelesaikan sistem pertidaksamaan linear dua variab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ngenal arti sistem pertidaksamaan linier dua variab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nentukan penyelesaian sistem pertidaksamaan linear dua variabel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uto" w:line="240" w:before="0" w:after="0"/>
                                    <w:ind w:left="422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8 x 45’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612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4"/>
                        <w:gridCol w:w="2325"/>
                        <w:gridCol w:w="1074"/>
                        <w:gridCol w:w="2504"/>
                        <w:gridCol w:w="1075"/>
                        <w:gridCol w:w="1691"/>
                        <w:gridCol w:w="426"/>
                        <w:gridCol w:w="425"/>
                        <w:gridCol w:w="425"/>
                        <w:gridCol w:w="285"/>
                        <w:gridCol w:w="323"/>
                        <w:gridCol w:w="330"/>
                        <w:gridCol w:w="334"/>
                        <w:gridCol w:w="1057"/>
                        <w:gridCol w:w="18"/>
                        <w:gridCol w:w="7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2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STANDAR KOMPETENSI</w:t>
                            </w:r>
                          </w:p>
                        </w:tc>
                        <w:tc>
                          <w:tcPr>
                            <w:tcW w:w="2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KOMPETENSI DASAR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INGKAT RANAH KD</w:t>
                            </w:r>
                          </w:p>
                        </w:tc>
                        <w:tc>
                          <w:tcPr>
                            <w:tcW w:w="2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INDIKATOR PENCAPAIAN</w:t>
                            </w:r>
                          </w:p>
                        </w:tc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INGKAT RANAH IK</w:t>
                            </w:r>
                          </w:p>
                        </w:tc>
                        <w:tc>
                          <w:tcPr>
                            <w:tcW w:w="16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ATERI POKOK</w:t>
                            </w:r>
                          </w:p>
                        </w:tc>
                        <w:tc>
                          <w:tcPr>
                            <w:tcW w:w="25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UANG LINGKUP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OKASI WAKTU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6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v-SE"/>
                              </w:rPr>
                              <w:t xml:space="preserve"> Menggunakan konsep integral dalam pemecahan masalah sederhan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18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1.1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m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ahami konsep integral tak tentu dan integral tent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5" w:hanging="2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Mengenal arti Integral tak tentu sebagai anti turun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5" w:hanging="2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Menentukan integral tak tentu dari fungsi sederh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5" w:hanging="2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Menentukan integral tak tentu fungsi aljabar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5" w:hanging="2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Merumuskan sifat-sifat integral tak tent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5" w:hanging="2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Melakukan latihan integral tak ten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5" w:hanging="2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Mengenal integral tentu sebagai luas daerah di bawah kurva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5" w:hanging="2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Mendiskusikan teorema dasar kalkul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5" w:hanging="2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 xml:space="preserve">Merumuskan sifat integral tentu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5" w:hanging="2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Melakukan latihan soal integral tent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Menyelesaikan masalah aplikasi  integral tak tentu dan integral tent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C4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Integral Tak Tent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Integral Tent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x 45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80" w:hanging="18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1.2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v-SE"/>
                              </w:rPr>
                              <w:t xml:space="preserve"> Menghitung integral tak tentu dan integral tentu dari fungsi aljabar sederha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55" w:hanging="255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engenal berbagai  teknik pengintegral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55" w:hanging="25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nentukan integral dengan dengan cara substitu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65" w:hanging="2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nentukan integral dengan dengan cara pars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5" w:leader="none"/>
                              </w:tabs>
                              <w:spacing w:lineRule="auto" w:line="240" w:before="0" w:after="0"/>
                              <w:ind w:left="35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C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knik  Pengintegral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422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bstitu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422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si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8  x 45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80" w:hanging="18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1.3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v-SE"/>
                              </w:rPr>
                              <w:t xml:space="preserve"> Menggunakan integral untuk menghitung luas daerah di bawah kurv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7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nghitung luas suatu daerah ang dibatasi oelh kurva dan sumbu-sumbu pada koordin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422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uas Daerah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10 x 45’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80" w:hanging="180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 Menyelesaikan masalah program linear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448" w:hanging="44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nyelesaikan sistem pertidaksamaan linear dua variab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ngenal arti sistem pertidaksamaan linier dua vari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nentukan penyelesaian sistem pertidaksamaan linear dua variabel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spacing w:lineRule="auto" w:line="240" w:before="0" w:after="0"/>
                              <w:ind w:left="422" w:hanging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8 x 45’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lang w:val="fi-FI"/>
        </w:rPr>
      </w:pPr>
      <w:r>
        <w:rPr>
          <w:rFonts w:cs="Tahoma" w:ascii="Tahoma" w:hAnsi="Tahoma"/>
          <w:sz w:val="18"/>
          <w:szCs w:val="18"/>
          <w:lang w:val="fi-FI"/>
        </w:rPr>
        <w:t>Catatan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Ranah 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  <w:lang w:val="fi-FI"/>
        </w:rPr>
        <w:t xml:space="preserve"> C1 :   Pengetahuan            </w:t>
      </w:r>
      <w:r>
        <w:rPr>
          <w:rFonts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  <w:lang w:val="fi-FI"/>
        </w:rPr>
        <w:t xml:space="preserve">  Ruang Lingkup  1.  Logika Matematika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8"/>
          <w:szCs w:val="18"/>
          <w:lang w:val="fi-FI"/>
        </w:rPr>
        <w:t xml:space="preserve">           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  <w:lang w:val="fi-FI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C2 :   Pemahaman                                   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2.  Aljab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8"/>
          <w:szCs w:val="18"/>
          <w:lang w:val="fi-FI"/>
        </w:rPr>
        <w:t xml:space="preserve">         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  <w:lang w:val="fi-FI"/>
        </w:rPr>
        <w:t xml:space="preserve">   </w:t>
      </w:r>
      <w:r>
        <w:rPr>
          <w:rFonts w:cs="Tahoma" w:ascii="Tahoma" w:hAnsi="Tahoma"/>
          <w:sz w:val="18"/>
          <w:szCs w:val="18"/>
          <w:lang w:val="fi-FI"/>
        </w:rPr>
        <w:t xml:space="preserve">C3 :   Penerapan                                     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3. Geomet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8"/>
          <w:szCs w:val="18"/>
          <w:lang w:val="fi-FI"/>
        </w:rPr>
        <w:t xml:space="preserve">          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  <w:lang w:val="fi-FI"/>
        </w:rPr>
        <w:t xml:space="preserve">  </w:t>
      </w:r>
      <w:r>
        <w:rPr>
          <w:rFonts w:cs="Tahoma" w:ascii="Tahoma" w:hAnsi="Tahoma"/>
          <w:sz w:val="18"/>
          <w:szCs w:val="18"/>
          <w:lang w:val="fi-FI"/>
        </w:rPr>
        <w:t xml:space="preserve">C4 :   Analisis                                          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4.  Trigonomet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8"/>
          <w:szCs w:val="18"/>
          <w:lang w:val="fi-FI"/>
        </w:rPr>
        <w:t xml:space="preserve">        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  <w:lang w:val="fi-FI"/>
        </w:rPr>
        <w:t xml:space="preserve">    </w:t>
      </w:r>
      <w:r>
        <w:rPr>
          <w:rFonts w:cs="Tahoma" w:ascii="Tahoma" w:hAnsi="Tahoma"/>
          <w:sz w:val="18"/>
          <w:szCs w:val="18"/>
          <w:lang w:val="fi-FI"/>
        </w:rPr>
        <w:t xml:space="preserve">C5 :   Sintesis                                           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 5.  Kalkulus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8"/>
          <w:szCs w:val="18"/>
          <w:lang w:val="fi-FI"/>
        </w:rPr>
        <w:t xml:space="preserve">         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  <w:lang w:val="fi-FI"/>
        </w:rPr>
        <w:t xml:space="preserve">   </w:t>
      </w:r>
      <w:r>
        <w:rPr>
          <w:rFonts w:cs="Tahoma" w:ascii="Tahoma" w:hAnsi="Tahoma"/>
          <w:sz w:val="18"/>
          <w:szCs w:val="18"/>
          <w:lang w:val="fi-FI"/>
        </w:rPr>
        <w:t xml:space="preserve">C6 :   Evaluasi                                         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fi-FI"/>
        </w:rPr>
        <w:t xml:space="preserve">  6.  Statist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8"/>
          <w:szCs w:val="18"/>
          <w:lang w:val="fi-FI"/>
        </w:rPr>
        <w:t xml:space="preserve">                                                                            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eastAsia="Tahoma" w:cs="Tahoma" w:ascii="Tahoma" w:hAnsi="Tahoma"/>
          <w:sz w:val="18"/>
          <w:szCs w:val="18"/>
          <w:lang w:val="fi-FI"/>
        </w:rPr>
        <w:t xml:space="preserve">     </w:t>
      </w:r>
      <w:r>
        <w:rPr>
          <w:rFonts w:cs="Tahoma" w:ascii="Tahoma" w:hAnsi="Tahoma"/>
          <w:sz w:val="18"/>
          <w:szCs w:val="18"/>
          <w:lang w:val="fi-FI"/>
        </w:rPr>
        <w:t>7.  Peluang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lang w:val="fi-FI"/>
        </w:rPr>
      </w:pPr>
      <w:r>
        <w:rPr>
          <w:rFonts w:cs="Tahoma" w:ascii="Tahoma" w:hAnsi="Tahoma"/>
          <w:sz w:val="18"/>
          <w:szCs w:val="18"/>
          <w:lang w:val="fi-FI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fi-FI"/>
        </w:rPr>
      </w:pPr>
      <w:r>
        <w:rPr>
          <w:rFonts w:cs="Tahoma" w:ascii="Tahoma" w:hAnsi="Tahoma"/>
          <w:b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lang w:val="fi-FI"/>
        </w:rPr>
      </w:pPr>
      <w:r>
        <w:rPr>
          <w:rFonts w:cs="Tahoma" w:ascii="Tahoma" w:hAnsi="Tahoma"/>
          <w:sz w:val="18"/>
          <w:szCs w:val="18"/>
          <w:lang w:val="fi-FI"/>
        </w:rPr>
        <w:t>Mengetahu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  <w:lang w:val="fi-FI"/>
        </w:rPr>
        <w:t>Kepala SMA Negeri 111</w:t>
        <w:tab/>
        <w:tab/>
        <w:tab/>
        <w:tab/>
        <w:tab/>
        <w:tab/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                  </w:t>
      </w:r>
      <w:r>
        <w:rPr>
          <w:rFonts w:cs="Tahoma" w:ascii="Tahoma" w:hAnsi="Tahoma"/>
          <w:sz w:val="18"/>
          <w:szCs w:val="18"/>
          <w:lang w:val="fi-FI"/>
        </w:rPr>
        <w:t xml:space="preserve">   Guru Mata Pelajaran,</w:t>
      </w:r>
    </w:p>
    <w:p>
      <w:pPr>
        <w:pStyle w:val="Normal"/>
        <w:spacing w:lineRule="auto" w:line="240" w:before="0" w:after="0"/>
        <w:ind w:left="902" w:hanging="0"/>
        <w:jc w:val="both"/>
        <w:rPr>
          <w:rFonts w:ascii="Tahoma" w:hAnsi="Tahoma" w:cs="Tahoma"/>
          <w:sz w:val="18"/>
          <w:szCs w:val="18"/>
          <w:lang w:val="fi-FI"/>
        </w:rPr>
      </w:pPr>
      <w:r>
        <w:rPr>
          <w:rFonts w:cs="Tahoma" w:ascii="Tahoma" w:hAnsi="Tahoma"/>
          <w:sz w:val="18"/>
          <w:szCs w:val="18"/>
          <w:lang w:val="fi-FI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fi-FI"/>
        </w:rPr>
      </w:pPr>
      <w:r>
        <w:rPr>
          <w:rFonts w:cs="Tahoma" w:ascii="Tahoma" w:hAnsi="Tahoma"/>
          <w:b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18"/>
          <w:szCs w:val="18"/>
          <w:u w:val="single"/>
          <w:lang w:val="sv-SE"/>
        </w:rPr>
        <w:t>Dr</w:t>
      </w:r>
      <w:r>
        <w:rPr>
          <w:rFonts w:cs="Tahoma" w:ascii="Tahoma" w:hAnsi="Tahoma"/>
          <w:sz w:val="18"/>
          <w:szCs w:val="18"/>
          <w:u w:val="single"/>
        </w:rPr>
        <w:t>a. Cedarkuine</w:t>
      </w:r>
      <w:r>
        <w:rPr>
          <w:rFonts w:cs="Tahoma" w:ascii="Tahoma" w:hAnsi="Tahoma"/>
          <w:sz w:val="18"/>
          <w:szCs w:val="18"/>
          <w:lang w:val="sv-SE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                                            </w:t>
      </w:r>
      <w:r>
        <w:rPr>
          <w:rFonts w:cs="Tahoma" w:ascii="Tahoma" w:hAnsi="Tahoma"/>
          <w:sz w:val="18"/>
          <w:szCs w:val="18"/>
          <w:lang w:val="sv-SE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  <w:u w:val="single"/>
          <w:lang w:val="sv-SE"/>
        </w:rPr>
        <w:t>Inike Wahyu Ekowati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v-SE"/>
        </w:rPr>
        <w:t>N</w:t>
      </w:r>
      <w:r>
        <w:rPr>
          <w:rFonts w:cs="Tahoma" w:ascii="Tahoma" w:hAnsi="Tahoma"/>
          <w:sz w:val="18"/>
          <w:szCs w:val="18"/>
        </w:rPr>
        <w:t>IP</w:t>
      </w:r>
      <w:r>
        <w:rPr>
          <w:rFonts w:cs="Tahoma" w:ascii="Tahoma" w:hAnsi="Tahoma"/>
          <w:sz w:val="18"/>
          <w:szCs w:val="18"/>
          <w:lang w:val="sv-SE"/>
        </w:rPr>
        <w:t xml:space="preserve"> : 1</w:t>
      </w:r>
      <w:r>
        <w:rPr>
          <w:rFonts w:cs="Tahoma" w:ascii="Tahoma" w:hAnsi="Tahoma"/>
          <w:sz w:val="18"/>
          <w:szCs w:val="18"/>
        </w:rPr>
        <w:t>96009261984032002/159729</w:t>
      </w:r>
      <w:r>
        <w:rPr>
          <w:rFonts w:cs="Tahoma" w:ascii="Tahoma" w:hAnsi="Tahoma"/>
          <w:sz w:val="18"/>
          <w:szCs w:val="18"/>
          <w:lang w:val="sv-SE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  <w:lang w:val="sv-SE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  <w:lang w:val="sv-SE"/>
        </w:rPr>
        <w:t>N</w:t>
      </w:r>
      <w:r>
        <w:rPr>
          <w:rFonts w:cs="Tahoma" w:ascii="Tahoma" w:hAnsi="Tahoma"/>
          <w:sz w:val="18"/>
          <w:szCs w:val="18"/>
        </w:rPr>
        <w:t>IP</w:t>
      </w:r>
      <w:r>
        <w:rPr>
          <w:rFonts w:cs="Tahoma" w:ascii="Tahoma" w:hAnsi="Tahoma"/>
          <w:sz w:val="18"/>
          <w:szCs w:val="18"/>
          <w:lang w:val="sv-SE"/>
        </w:rPr>
        <w:t xml:space="preserve"> : </w:t>
      </w:r>
      <w:r>
        <w:rPr>
          <w:rFonts w:cs="Tahoma" w:ascii="Tahoma" w:hAnsi="Tahoma"/>
          <w:sz w:val="18"/>
          <w:szCs w:val="18"/>
        </w:rPr>
        <w:t>197312202008012014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NALISIS/PEMETAAN SK-KD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TA PELAJARAN</w:t>
        <w:tab/>
        <w:tab/>
        <w:t>:  MATEMATIK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ELAS </w:t>
        <w:tab/>
        <w:tab/>
        <w:tab/>
        <w:t xml:space="preserve"> </w:t>
        <w:tab/>
        <w:t>:   XI IPB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MESTER</w:t>
        <w:tab/>
        <w:tab/>
        <w:tab/>
        <w:t>:   2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9212580" cy="403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340"/>
                              <w:gridCol w:w="1080"/>
                              <w:gridCol w:w="2520"/>
                              <w:gridCol w:w="1080"/>
                              <w:gridCol w:w="1701"/>
                              <w:gridCol w:w="426"/>
                              <w:gridCol w:w="425"/>
                              <w:gridCol w:w="425"/>
                              <w:gridCol w:w="284"/>
                              <w:gridCol w:w="323"/>
                              <w:gridCol w:w="330"/>
                              <w:gridCol w:w="33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STANDAR KOMPETENSI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KOMPETENSI DAS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TINGKAT RANAH KD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INDIKATOR PENCAPAIA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TINGKAT RANAH I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MATERI POKOK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RUANG LINGKU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ALOKASI WA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80" w:hanging="18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nggunakan kaidah pencacahan untuk menentukan peluang suatu kejadian dan penafsiranny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80" w:hanging="18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120" w:after="0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2.1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Menggunakan sifat dan aturan perkalian, permutasi, dan kombinasi dalam pemecahan masala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ind w:left="392" w:hanging="392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2  Menentukan ruang      sampel suatu percoba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252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nentukan peluang suatu kejadian dan menafsirkanny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Menyusun aturan perkalian, permutasi, dan kombinas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Menggunakan  aturan perkalian, permutasi, dan kombinasi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nentukan banyak kemungkinan kejadian dari berbagai situa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nuliskan himpunan kejadian dari suatu percoba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i-FI"/>
                                    </w:rPr>
                                    <w:t>Menentukan peluang kejadian melalui percoba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i-FI"/>
                                    </w:rPr>
                                    <w:t>Menentukan peluang suatu kejadian secara teoritis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Aturan perkalian, permutasi dan kombina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uang Samp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eluang Kejadi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4 x 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4 x 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4 x 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317.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340"/>
                        <w:gridCol w:w="1080"/>
                        <w:gridCol w:w="2520"/>
                        <w:gridCol w:w="1080"/>
                        <w:gridCol w:w="1701"/>
                        <w:gridCol w:w="426"/>
                        <w:gridCol w:w="425"/>
                        <w:gridCol w:w="425"/>
                        <w:gridCol w:w="284"/>
                        <w:gridCol w:w="323"/>
                        <w:gridCol w:w="330"/>
                        <w:gridCol w:w="334"/>
                        <w:gridCol w:w="1080"/>
                      </w:tblGrid>
                      <w:tr>
                        <w:trPr/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STANDAR KOMPETENSI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KOMPETENSI DASAR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INGKAT RANAH KD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INDIKATOR PENCAPAIAN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INGKAT RANAH IK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ATERI POKOK</w:t>
                            </w:r>
                          </w:p>
                        </w:tc>
                        <w:tc>
                          <w:tcPr>
                            <w:tcW w:w="25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UANG LINGKUP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OKASI WAKTU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18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nggunakan kaidah pencacahan untuk menentukan peluang suatu kejadian dan penafsiranny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18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2.1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enggunakan sifat dan aturan perkalian, permutasi, dan kombinasi dalam pemecahan masal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ind w:left="392" w:hanging="39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2  Menentukan ruang      sampel suatu percoba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" w:hanging="252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auto" w:line="240"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nentukan peluang suatu kejadian dan menafsirkanny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i-FI"/>
                              </w:rPr>
                              <w:t xml:space="preserve">Menyusun aturan perkalian, permutasi, dan kombinas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i-FI"/>
                              </w:rPr>
                              <w:t xml:space="preserve">Menggunakan  aturan perkalian, permutasi, dan kombinas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nentukan banyak kemungkinan kejadian dari berbagai situa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nuliskan himpunan kejadian dari suatu percoba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i-FI"/>
                              </w:rPr>
                              <w:t>Menentukan peluang kejadian melalui percoba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i-FI"/>
                              </w:rPr>
                              <w:t>Menentukan peluang suatu kejadian secara teoritis</w:t>
                              <w:b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turan perkalian, permutasi dan kombina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ng Samp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eluang Kejadi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4 x 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4 x 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4 x 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lang w:val="fi-FI"/>
        </w:rPr>
      </w:pPr>
      <w:r>
        <w:rPr>
          <w:rFonts w:cs="Tahoma" w:ascii="Tahoma" w:hAnsi="Tahoma"/>
          <w:sz w:val="18"/>
          <w:szCs w:val="18"/>
          <w:lang w:val="fi-FI"/>
        </w:rPr>
        <w:t>Mengetahu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  <w:lang w:val="fi-FI"/>
        </w:rPr>
        <w:t>Kepala SMA Negeri 111</w:t>
        <w:tab/>
        <w:tab/>
        <w:tab/>
        <w:tab/>
        <w:tab/>
        <w:tab/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                  </w:t>
      </w:r>
      <w:r>
        <w:rPr>
          <w:rFonts w:cs="Tahoma" w:ascii="Tahoma" w:hAnsi="Tahoma"/>
          <w:sz w:val="18"/>
          <w:szCs w:val="18"/>
          <w:lang w:val="fi-FI"/>
        </w:rPr>
        <w:t xml:space="preserve">   Guru Mata Pelajaran,</w:t>
      </w:r>
    </w:p>
    <w:p>
      <w:pPr>
        <w:pStyle w:val="Normal"/>
        <w:spacing w:lineRule="auto" w:line="240" w:before="0" w:after="0"/>
        <w:ind w:left="902" w:hanging="0"/>
        <w:jc w:val="both"/>
        <w:rPr>
          <w:rFonts w:ascii="Tahoma" w:hAnsi="Tahoma" w:cs="Tahoma"/>
          <w:sz w:val="18"/>
          <w:szCs w:val="18"/>
          <w:lang w:val="fi-FI"/>
        </w:rPr>
      </w:pPr>
      <w:r>
        <w:rPr>
          <w:rFonts w:cs="Tahoma" w:ascii="Tahoma" w:hAnsi="Tahoma"/>
          <w:sz w:val="18"/>
          <w:szCs w:val="18"/>
          <w:lang w:val="fi-FI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fi-FI"/>
        </w:rPr>
      </w:pPr>
      <w:r>
        <w:rPr>
          <w:rFonts w:cs="Tahoma" w:ascii="Tahoma" w:hAnsi="Tahoma"/>
          <w:b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18"/>
          <w:szCs w:val="18"/>
          <w:u w:val="single"/>
          <w:lang w:val="sv-SE"/>
        </w:rPr>
        <w:t>Dr</w:t>
      </w:r>
      <w:r>
        <w:rPr>
          <w:rFonts w:cs="Tahoma" w:ascii="Tahoma" w:hAnsi="Tahoma"/>
          <w:sz w:val="18"/>
          <w:szCs w:val="18"/>
          <w:u w:val="single"/>
        </w:rPr>
        <w:t>a. Cedarkuine</w:t>
      </w:r>
      <w:r>
        <w:rPr>
          <w:rFonts w:cs="Tahoma" w:ascii="Tahoma" w:hAnsi="Tahoma"/>
          <w:sz w:val="18"/>
          <w:szCs w:val="18"/>
          <w:lang w:val="sv-SE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                                            </w:t>
      </w:r>
      <w:r>
        <w:rPr>
          <w:rFonts w:cs="Tahoma" w:ascii="Tahoma" w:hAnsi="Tahoma"/>
          <w:sz w:val="18"/>
          <w:szCs w:val="18"/>
          <w:lang w:val="sv-SE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  <w:u w:val="single"/>
          <w:lang w:val="sv-SE"/>
        </w:rPr>
        <w:t>Inike Wahyu Ekowati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v-SE"/>
        </w:rPr>
        <w:t>N</w:t>
      </w:r>
      <w:r>
        <w:rPr>
          <w:rFonts w:cs="Tahoma" w:ascii="Tahoma" w:hAnsi="Tahoma"/>
          <w:sz w:val="18"/>
          <w:szCs w:val="18"/>
        </w:rPr>
        <w:t>IP</w:t>
      </w:r>
      <w:r>
        <w:rPr>
          <w:rFonts w:cs="Tahoma" w:ascii="Tahoma" w:hAnsi="Tahoma"/>
          <w:sz w:val="18"/>
          <w:szCs w:val="18"/>
          <w:lang w:val="sv-SE"/>
        </w:rPr>
        <w:t xml:space="preserve"> : 1</w:t>
      </w:r>
      <w:r>
        <w:rPr>
          <w:rFonts w:cs="Tahoma" w:ascii="Tahoma" w:hAnsi="Tahoma"/>
          <w:sz w:val="18"/>
          <w:szCs w:val="18"/>
        </w:rPr>
        <w:t>96009261984032002/159729</w:t>
      </w:r>
      <w:r>
        <w:rPr>
          <w:rFonts w:cs="Tahoma" w:ascii="Tahoma" w:hAnsi="Tahoma"/>
          <w:sz w:val="18"/>
          <w:szCs w:val="18"/>
          <w:lang w:val="sv-SE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  <w:lang w:val="sv-SE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  <w:lang w:val="sv-SE"/>
        </w:rPr>
        <w:t>N</w:t>
      </w:r>
      <w:r>
        <w:rPr>
          <w:rFonts w:cs="Tahoma" w:ascii="Tahoma" w:hAnsi="Tahoma"/>
          <w:sz w:val="18"/>
          <w:szCs w:val="18"/>
        </w:rPr>
        <w:t>IP</w:t>
      </w:r>
      <w:r>
        <w:rPr>
          <w:rFonts w:cs="Tahoma" w:ascii="Tahoma" w:hAnsi="Tahoma"/>
          <w:sz w:val="18"/>
          <w:szCs w:val="18"/>
          <w:lang w:val="sv-SE"/>
        </w:rPr>
        <w:t xml:space="preserve"> : </w:t>
      </w:r>
      <w:r>
        <w:rPr>
          <w:rFonts w:cs="Tahoma" w:ascii="Tahoma" w:hAnsi="Tahoma"/>
          <w:sz w:val="18"/>
          <w:szCs w:val="18"/>
        </w:rPr>
        <w:t>197312202008012014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11340" w:leader="none"/>
          <w:tab w:val="left" w:pos="13608" w:leader="none"/>
        </w:tabs>
        <w:spacing w:lineRule="auto" w:line="240" w:before="0" w:after="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5"/>
        </w:tabs>
        <w:ind w:left="355" w:hanging="255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55"/>
        </w:tabs>
        <w:ind w:left="255" w:hanging="255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55"/>
        </w:tabs>
        <w:ind w:left="355" w:hanging="255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5:55:00Z</dcterms:created>
  <dc:creator>ineke</dc:creator>
  <dc:description/>
  <cp:keywords/>
  <dc:language>en-US</dc:language>
  <cp:lastModifiedBy>ros</cp:lastModifiedBy>
  <dcterms:modified xsi:type="dcterms:W3CDTF">2014-08-01T14:56:00Z</dcterms:modified>
  <cp:revision>4</cp:revision>
  <dc:subject/>
  <dc:title/>
</cp:coreProperties>
</file>