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unyuan Secondary Schoo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uter Studi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finition of Term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: : </w:t>
        <w:tab/>
        <w:tab/>
        <w:tab/>
        <w:tab/>
        <w:tab/>
        <w:tab/>
        <w:tab/>
        <w:tab/>
        <w:t>Clas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ain, using examples where appropriate, the meaning of these computer term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633"/>
        <w:gridCol w:w="6804"/>
      </w:tblGrid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v 201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 digi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5025" w:dyaOrig="17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3.6pt;height:77.5pt" filled="f" o:ole="">
                  <v:imagedata r:id="rId3" o:title=""/>
                </v:shape>
                <o:OLEObject Type="Embed" ProgID="" ShapeID="ole_rId2" DrawAspect="Content" ObjectID="_360144163" r:id="rId2"/>
              </w:objec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911" w:dyaOrig="20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53.5pt;height:87.05pt" filled="f" o:ole="">
                  <v:imagedata r:id="rId5" o:title=""/>
                </v:shape>
                <o:OLEObject Type="Embed" ProgID="" ShapeID="ole_rId4" DrawAspect="Content" ObjectID="_1214446935" r:id="rId4"/>
              </w:objec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r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071" w:dyaOrig="151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3.25pt;height:63pt" filled="f" o:ole="">
                  <v:imagedata r:id="rId7" o:title=""/>
                </v:shape>
                <o:OLEObject Type="Embed" ProgID="" ShapeID="ole_rId6" DrawAspect="Content" ObjectID="_668241497" r:id="rId6"/>
              </w:objec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B flash memor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(memory data) storage device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removal/portable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uses universal serial bus connector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re-writable device (you can change the contents in the memory)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allows transfer of data/files between computers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/>
              <w:t>contains EEPROM (electrically erasable programmable ROM)</w:t>
            </w:r>
          </w:p>
          <w:p>
            <w:pPr>
              <w:pStyle w:val="NoSpacing"/>
              <w:numPr>
                <w:ilvl w:val="0"/>
                <w:numId w:val="17"/>
              </w:numPr>
              <w:rPr/>
            </w:pPr>
            <w:r>
              <w:rPr>
                <w:b/>
              </w:rPr>
              <w:t>e.g.</w:t>
            </w:r>
            <w:r>
              <w:rPr/>
              <w:t xml:space="preserve"> pen drive/memory stick/thumb drive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nter buff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261" w:dyaOrig="118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9.4pt;height:52.05pt" filled="f" o:ole="">
                  <v:imagedata r:id="rId9" o:title=""/>
                </v:shape>
                <o:OLEObject Type="Embed" ProgID="" ShapeID="ole_rId8" DrawAspect="Content" ObjectID="_17418210" r:id="rId8"/>
              </w:objec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6237"/>
      </w:tblGrid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e 20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ula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ying the behavior of a syste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 using a model/mathematical represent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s can be predicte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.g.</w:t>
            </w:r>
            <w:r>
              <w:rPr>
                <w:rFonts w:cs="Arial" w:ascii="Arial" w:hAnsi="Arial"/>
                <w:sz w:val="22"/>
                <w:szCs w:val="22"/>
              </w:rPr>
              <w:t xml:space="preserve"> flight (or other) simulator, modeling hazardous chemical processe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.g.</w:t>
            </w:r>
            <w:r>
              <w:rPr>
                <w:rFonts w:cs="Arial" w:ascii="Arial" w:hAnsi="Arial"/>
                <w:sz w:val="22"/>
                <w:szCs w:val="22"/>
              </w:rPr>
              <w:t xml:space="preserve"> 10-pin bowling computer game</w:t>
            </w:r>
          </w:p>
        </w:tc>
      </w:tr>
    </w:tbl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deo conferencing, c. interrupt, d. batch processing, e. expert system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231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v 200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T9E4o00" w:ascii="TT9E4o00" w:hAnsi="TT9E4o00"/>
                <w:sz w:val="22"/>
                <w:szCs w:val="22"/>
              </w:rPr>
              <w:t>interrupt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signal sent from a device....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emporary break ……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…</w:t>
            </w:r>
            <w:r>
              <w:rPr>
                <w:lang w:val="en-SG" w:eastAsia="en-SG"/>
              </w:rPr>
              <w:t>. in (CPU normal) execution of instructions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o allow it to handle request from a device/peripheral/program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aused by external event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an be hardware or software generated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rFonts w:cs="Arial"/>
                <w:b/>
                <w:szCs w:val="22"/>
                <w:lang w:val="en-SG" w:eastAsia="en-SG"/>
              </w:rPr>
              <w:t>e.g.</w:t>
            </w:r>
            <w:r>
              <w:rPr>
                <w:rFonts w:cs="Arial"/>
                <w:szCs w:val="22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 xml:space="preserve"> printer out of paper, &lt;BREAK&gt; key pressed, error in program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T9E4o00" w:ascii="TT9E4o00" w:hAnsi="TT9E4o00"/>
                <w:sz w:val="22"/>
                <w:szCs w:val="22"/>
              </w:rPr>
              <w:t>ico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picture/small symbol/graphic on the scre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used as a short cut to click on/launch an applicatio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window reduced in size for later use (toolbar)</w:t>
            </w:r>
          </w:p>
          <w:p>
            <w:pPr>
              <w:pStyle w:val="Normal"/>
              <w:spacing w:lineRule="auto" w:line="480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read only memory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can be read from/can’t write to/can’t change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non-volatile memory/keeps contents on switching off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used to store systems softwa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SG" w:eastAsia="en-SG"/>
              </w:rPr>
              <w:t>e.g.</w:t>
            </w:r>
            <w:r>
              <w:rPr>
                <w:rFonts w:cs="Arial" w:ascii="Arial" w:hAnsi="Arial"/>
                <w:sz w:val="22"/>
                <w:szCs w:val="22"/>
                <w:lang w:val="en-SG" w:eastAsia="en-SG"/>
              </w:rPr>
              <w:t xml:space="preserve"> </w:t>
            </w: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bios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ffer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temporary memory storage (area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to compensate for speed difference of device and CPU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used in transfer of data between computer and compon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TT877o00;MS Mincho" w:cs="Arial"/>
                <w:sz w:val="22"/>
                <w:szCs w:val="22"/>
                <w:lang w:val="en-SG" w:eastAsia="en-SG"/>
              </w:rPr>
            </w:pP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allows CPU to carry out other functions while printing (etc.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SG" w:eastAsia="en-SG"/>
              </w:rPr>
              <w:t>e.g.</w:t>
            </w:r>
            <w:r>
              <w:rPr>
                <w:rFonts w:cs="Arial" w:ascii="Arial" w:hAnsi="Arial"/>
                <w:sz w:val="22"/>
                <w:szCs w:val="22"/>
                <w:lang w:val="en-SG" w:eastAsia="en-SG"/>
              </w:rPr>
              <w:t xml:space="preserve"> </w:t>
            </w:r>
            <w:r>
              <w:rPr>
                <w:rFonts w:eastAsia="TT877o00;MS Mincho" w:cs="Arial" w:ascii="Arial" w:hAnsi="Arial"/>
                <w:sz w:val="22"/>
                <w:szCs w:val="22"/>
                <w:lang w:val="en-SG" w:eastAsia="en-SG"/>
              </w:rPr>
              <w:t>printer buffer, keyboard buffer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atio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heck on data input into the computer ….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…</w:t>
            </w:r>
            <w:r>
              <w:rPr>
                <w:rFonts w:eastAsia="Arial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to find out if it is incomplete/unreasonable/sensible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heck carried out by the computer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rFonts w:cs="Arial"/>
                <w:b/>
                <w:szCs w:val="22"/>
                <w:lang w:val="en-SG" w:eastAsia="en-SG"/>
              </w:rPr>
              <w:t>e.g.</w:t>
            </w:r>
            <w:r>
              <w:rPr>
                <w:rFonts w:cs="Arial"/>
                <w:szCs w:val="22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range check, length check, presence check, check digi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231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e 200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ch processin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data collected together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during time period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processed all at once/in one go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ref to JCL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no need for human intervention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done at night/off peak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cheques, utility billing</w:t>
            </w:r>
          </w:p>
          <w:p>
            <w:pPr>
              <w:pStyle w:val="NoSpacing"/>
              <w:rPr>
                <w:lang w:val="en-SG" w:eastAsia="en-SG"/>
              </w:rPr>
            </w:pPr>
            <w:r>
              <w:rPr>
                <w:lang w:val="en-SG" w:eastAsia="en-SG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loggin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utomatic capture/sampling/gathering ….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…</w:t>
            </w:r>
            <w:r>
              <w:rPr>
                <w:rFonts w:eastAsia="Arial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and storing/recording of data/reading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data from sensor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devices contain ROM and RAM type memories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weather conditions, temperature readings in an experiment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-conferencin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form of electronic comms using the Internet/WAN/ISDN link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requires webcam/microphone/speaker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mage taken by webcam appears on window in participant’s monitor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s video compression software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 of codec (analogue-digital translation)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meetings that include delegates at different locations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tual reali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omputer simulation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n a 3D world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s special interactive devices such as goggles, data gloves, suits,…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makes user “feel as if they were actually there”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operates in real time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rFonts w:cs="Arial"/>
                <w:b/>
                <w:szCs w:val="22"/>
                <w:lang w:val="en-SG" w:eastAsia="en-SG"/>
              </w:rPr>
              <w:t>e.g.</w:t>
            </w:r>
            <w:r>
              <w:rPr>
                <w:rFonts w:cs="Arial"/>
                <w:szCs w:val="22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 xml:space="preserve"> viewing houses, inside chemical plants, flight simulators, games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us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program/software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which copies itself/replicate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reated to corrupt/do damage to files/system/boot sector/data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spread through email attachments/floppy disks/CDs/USB drives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231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v 200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s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pointing device/controls cursor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nput device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llows user to select options from a menu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d in windows environment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lang w:val="en-SG" w:eastAsia="en-SG"/>
              </w:rPr>
              <w:t>uses buttons/scroll wheels(s)/touch pad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arch engin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d on the Internet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o locate web sites/web pages/other links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lang w:val="en-SG" w:eastAsia="en-SG"/>
              </w:rPr>
              <w:t>based on input of certain key phrases/words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ffer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emporary memory/storage area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ompensates for speed differences of device and CPU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for data being transferred/downloaded between components of a computer system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llows other functions to take place at same time</w:t>
            </w:r>
          </w:p>
          <w:p>
            <w:pPr>
              <w:pStyle w:val="NoSpacing"/>
              <w:ind w:left="360" w:hanging="0"/>
              <w:rPr>
                <w:rFonts w:ascii="TT7A5o00" w:hAnsi="TT7A5o00" w:cs="TT7A5o00"/>
                <w:b/>
                <w:b/>
                <w:lang w:val="en-SG" w:eastAsia="en-SG"/>
              </w:rPr>
            </w:pPr>
            <w:r>
              <w:rPr>
                <w:rFonts w:cs="TT7A5o00" w:ascii="TT7A5o00" w:hAnsi="TT7A5o00"/>
                <w:b/>
                <w:lang w:val="en-SG" w:eastAsia="en-SG"/>
              </w:rPr>
              <w:t>examples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printer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lang w:val="en-SG" w:eastAsia="en-SG"/>
              </w:rPr>
              <w:t>keyboard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M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random access memory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memory that can be read from and written to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emporary storage/volatile/memory lost on switching off computer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lang w:val="en-SG" w:eastAsia="en-SG"/>
              </w:rPr>
              <w:t>holds user work/programs/data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wnload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ransfer/copy a file/data/program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from a central computer/host computer/server</w:t>
            </w:r>
          </w:p>
          <w:p>
            <w:pPr>
              <w:pStyle w:val="NoSpacing"/>
              <w:numPr>
                <w:ilvl w:val="0"/>
                <w:numId w:val="13"/>
              </w:numPr>
              <w:rPr>
                <w:rFonts w:cs="Arial"/>
              </w:rPr>
            </w:pPr>
            <w:r>
              <w:rPr>
                <w:lang w:val="en-SG" w:eastAsia="en-SG"/>
              </w:rPr>
              <w:t>to a smaller computer/remote station/user’s compute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231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un 200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ch processin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(processing) doesn't start until all data collected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any reference to JCL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no need for human interaction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uses computer during "quiet" time/overnight</w:t>
            </w:r>
          </w:p>
          <w:p>
            <w:pPr>
              <w:pStyle w:val="NoSpacing"/>
              <w:ind w:left="360" w:hanging="0"/>
              <w:rPr>
                <w:rFonts w:ascii="TT7A5o00" w:hAnsi="TT7A5o00" w:cs="TT7A5o00"/>
                <w:b/>
                <w:b/>
                <w:lang w:val="en-SG" w:eastAsia="en-SG"/>
              </w:rPr>
            </w:pPr>
            <w:r>
              <w:rPr>
                <w:rFonts w:cs="TT7A5o00" w:ascii="TT7A5o00" w:hAnsi="TT7A5o00"/>
                <w:b/>
                <w:lang w:val="en-SG" w:eastAsia="en-SG"/>
              </w:rPr>
              <w:t>example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payroll system, billing, cheque processing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a signal generated by a device/program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causes a break in execution of the program</w:t>
            </w:r>
          </w:p>
          <w:p>
            <w:pPr>
              <w:pStyle w:val="NoSpacing"/>
              <w:ind w:left="360" w:hanging="0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e.g. printer out of paper, keypress</w:t>
            </w:r>
          </w:p>
          <w:p>
            <w:pPr>
              <w:pStyle w:val="NoSpacing"/>
              <w:ind w:left="360" w:hanging="0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 down desig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break down problem/task/program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into sub-problem/smaller tasks/module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stepwise refinement</w:t>
            </w:r>
          </w:p>
          <w:p>
            <w:pPr>
              <w:pStyle w:val="NoSpacing"/>
              <w:ind w:left="360" w:hanging="0"/>
              <w:rPr>
                <w:b/>
                <w:b/>
              </w:rPr>
            </w:pPr>
            <w:r>
              <w:rPr>
                <w:b/>
              </w:rPr>
              <w:t>examples/benefit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allows several programmers to work on same large task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each module can easily be tested/debugged separately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ptop computer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portable computer system/can be used anywhere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has integrated keyboard/screen/pointing device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uses a battery/mains power not required</w:t>
            </w:r>
          </w:p>
          <w:p>
            <w:pPr>
              <w:pStyle w:val="NoSpacing"/>
              <w:ind w:left="360" w:hanging="0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can do internet/work/emails away from home/on train/on plane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kerball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pointing device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input device</w:t>
            </w:r>
          </w:p>
          <w:p>
            <w:pPr>
              <w:pStyle w:val="NoSpacing"/>
              <w:ind w:left="360" w:hanging="0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used to choose options from menus/screen icons</w:t>
            </w:r>
          </w:p>
          <w:p>
            <w:pPr>
              <w:pStyle w:val="NoSpacing"/>
              <w:numPr>
                <w:ilvl w:val="0"/>
                <w:numId w:val="7"/>
              </w:numPr>
              <w:rPr/>
            </w:pPr>
            <w:r>
              <w:rPr/>
              <w:t>used in selecting objects on plant control/monitoring screens</w:t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231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v 200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yte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any two points from: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fixed number of bits/8 bits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represents a character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unit of memory/storage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Arial"/>
                <w:b/>
                <w:lang w:val="en-SG" w:eastAsia="en-SG"/>
              </w:rPr>
              <w:t>e.g.</w:t>
            </w:r>
            <w:r>
              <w:rPr>
                <w:rFonts w:cs="Arial"/>
                <w:lang w:val="en-SG" w:eastAsia="en-SG"/>
              </w:rPr>
              <w:t xml:space="preserve"> 11010001</w:t>
            </w:r>
          </w:p>
          <w:p>
            <w:pPr>
              <w:pStyle w:val="NoSpacing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D-ROM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any two points from: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(secondary/portable) storage medium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can be read only (memory)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cannot change data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rFonts w:cs="TT1007o00" w:ascii="TT1007o00" w:hAnsi="TT1007o00"/>
                <w:szCs w:val="22"/>
                <w:lang w:val="en-SG" w:eastAsia="en-SG"/>
              </w:rPr>
              <w:t xml:space="preserve"> </w:t>
            </w:r>
            <w:r>
              <w:rPr>
                <w:rFonts w:cs="Arial"/>
                <w:lang w:val="en-SG" w:eastAsia="en-SG"/>
              </w:rPr>
              <w:t>used to store programs/data/pictures/films, etc.</w:t>
            </w:r>
          </w:p>
          <w:p>
            <w:pPr>
              <w:pStyle w:val="NoSpacing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any two points from: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a signal/request generated by a device/program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causes a break in execution of a program/stops the program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rFonts w:cs="TT1007o00" w:ascii="TT1007o00" w:hAnsi="TT1007o00"/>
                <w:szCs w:val="22"/>
                <w:lang w:val="en-SG" w:eastAsia="en-SG"/>
              </w:rPr>
              <w:t xml:space="preserve"> </w:t>
            </w:r>
            <w:r>
              <w:rPr>
                <w:rFonts w:cs="Arial"/>
                <w:lang w:val="en-SG" w:eastAsia="en-SG"/>
              </w:rPr>
              <w:t>printer out of paper, pressing break key</w:t>
            </w:r>
          </w:p>
          <w:p>
            <w:pPr>
              <w:pStyle w:val="NoSpacing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ffer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any two points from: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temporary store/memory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allows speed of CPU/devices to be matched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to hold data being transferred between peripherals and CPU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rFonts w:cs="TT1007o00" w:ascii="TT1007o00" w:hAnsi="TT1007o00"/>
                <w:szCs w:val="22"/>
                <w:lang w:val="en-SG" w:eastAsia="en-SG"/>
              </w:rPr>
              <w:t xml:space="preserve"> </w:t>
            </w:r>
            <w:r>
              <w:rPr>
                <w:rFonts w:cs="Arial"/>
                <w:lang w:val="en-SG" w:eastAsia="en-SG"/>
              </w:rPr>
              <w:t>pages stored waiting to be printed</w:t>
            </w:r>
          </w:p>
          <w:p>
            <w:pPr>
              <w:pStyle w:val="NoSpacing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tual reality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any two points from: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3D world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computer simulation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  <w:lang w:val="en-SG" w:eastAsia="en-SG"/>
              </w:rPr>
            </w:pPr>
            <w:r>
              <w:rPr>
                <w:rFonts w:cs="Arial"/>
                <w:lang w:val="en-SG" w:eastAsia="en-SG"/>
              </w:rPr>
              <w:t>needs special input devices to interact – (data) goggles/gloves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rFonts w:cs="TT1007o00" w:ascii="TT1007o00" w:hAnsi="TT1007o00"/>
                <w:szCs w:val="22"/>
                <w:lang w:val="en-SG" w:eastAsia="en-SG"/>
              </w:rPr>
              <w:t xml:space="preserve"> </w:t>
            </w:r>
            <w:r>
              <w:rPr>
                <w:rFonts w:cs="Arial"/>
                <w:lang w:val="en-SG" w:eastAsia="en-SG"/>
              </w:rPr>
              <w:t>design of chemical plants</w:t>
            </w:r>
          </w:p>
          <w:p>
            <w:pPr>
              <w:pStyle w:val="NoSpacing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231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 200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rus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program/software worm = 0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which replicates/copies itself trojan horse = 0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lters/damages files/alters files or data name of virus = 0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rFonts w:cs="TT1007o00" w:ascii="TT1007o00" w:hAnsi="TT1007o00"/>
                <w:szCs w:val="22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examples of the effect of a virus bomb = 0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tio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B14o00" w:ascii="TTB14o00" w:hAnsi="TTB14o00"/>
                <w:lang w:val="en-SG" w:eastAsia="en-SG"/>
              </w:rPr>
              <w:t xml:space="preserve">two </w:t>
            </w:r>
            <w:r>
              <w:rPr>
                <w:lang w:val="en-SG" w:eastAsia="en-SG"/>
              </w:rPr>
              <w:t>points from: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heck on input for errors/checking before &amp; after transfer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by double entry proof reading = 0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on screen checking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omparing input/use of second operator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rFonts w:cs="TT1007o00" w:ascii="TT1007o00" w:hAnsi="TT1007o00"/>
                <w:szCs w:val="22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password typed in twice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B14o00" w:ascii="TTB14o00" w:hAnsi="TTB14o00"/>
                <w:lang w:val="en-SG" w:eastAsia="en-SG"/>
              </w:rPr>
              <w:t xml:space="preserve">two </w:t>
            </w:r>
            <w:r>
              <w:rPr>
                <w:lang w:val="en-SG" w:eastAsia="en-SG"/>
              </w:rPr>
              <w:t>points from: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 signal/request generated by a device/program power cut = 0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auses a break in execution of a program/stops program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printer out of paper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ulation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B14o00" w:ascii="TTB14o00" w:hAnsi="TTB14o00"/>
                <w:lang w:val="en-SG" w:eastAsia="en-SG"/>
              </w:rPr>
              <w:t xml:space="preserve">two </w:t>
            </w:r>
            <w:r>
              <w:rPr>
                <w:lang w:val="en-SG" w:eastAsia="en-SG"/>
              </w:rPr>
              <w:t>points from: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studying behaviour of a system games = 0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by using a model/represents real life/mathematical representation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results can be predicted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cs="Arial"/>
              </w:rPr>
            </w:pPr>
            <w:r>
              <w:rPr>
                <w:rFonts w:cs="TT1007o00" w:ascii="TT1007o00" w:hAnsi="TT1007o00"/>
                <w:b/>
                <w:szCs w:val="22"/>
                <w:lang w:val="en-SG" w:eastAsia="en-SG"/>
              </w:rPr>
              <w:t>e.g.</w:t>
            </w:r>
            <w:r>
              <w:rPr>
                <w:rFonts w:cs="TT1007o00" w:ascii="TT1007o00" w:hAnsi="TT1007o00"/>
                <w:szCs w:val="22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flight/other simulator, modelling hazardous chemical reaction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 scabbin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2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B14o00" w:ascii="TTB14o00" w:hAnsi="TTB14o00"/>
                <w:lang w:val="en-SG" w:eastAsia="en-SG"/>
              </w:rPr>
              <w:t xml:space="preserve">two </w:t>
            </w:r>
            <w:r>
              <w:rPr>
                <w:lang w:val="en-SG" w:eastAsia="en-SG"/>
              </w:rPr>
              <w:t>points from: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llows managers to switch …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word processing/computer processing duties …</w:t>
            </w:r>
          </w:p>
          <w:p>
            <w:pPr>
              <w:pStyle w:val="NoSpacing"/>
              <w:numPr>
                <w:ilvl w:val="0"/>
                <w:numId w:val="12"/>
              </w:numPr>
              <w:rPr>
                <w:rFonts w:cs="Arial"/>
              </w:rPr>
            </w:pPr>
            <w:r>
              <w:rPr>
                <w:lang w:val="en-SG" w:eastAsia="en-SG"/>
              </w:rPr>
              <w:t>from striking clerks in one country to non-striking clerks in another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372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v 200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tio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any two points from: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check on input for errors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on screen checking/checked by human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comparing input/use of second operator/by double entry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b/>
              </w:rPr>
              <w:t>examples:</w:t>
            </w:r>
            <w:r>
              <w:rPr/>
              <w:t xml:space="preserve"> password entry, email entry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deo-conferenc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any two from: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meeting between two or more participants (at different sites)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using computer network/WAN/Internet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to transmit/receive audio and video data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each participant has a video camera/webcam/microphone/speaker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images appear in real time (on a window on the participant’s monitor)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ndshak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any two from: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exchange of signals/protocols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to establish communication/readiness (to send and receive)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between two devices/computers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b/>
              </w:rPr>
              <w:t>examples:</w:t>
            </w:r>
            <w:r>
              <w:rPr/>
              <w:t xml:space="preserve"> printer and computer, modem and computer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mulatio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any two from: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studying the behaviour of a system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by using a model/represents real life/mathematical representation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results can be predicted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b/>
              </w:rPr>
              <w:t>examples:</w:t>
            </w:r>
            <w:r>
              <w:rPr/>
              <w:t xml:space="preserve"> flight simulator, hazardous applications, training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ch process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any two points from: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processing does not start until all data collected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reference to JCL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no need for user interaction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/>
              <w:t>output is not time sensitive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b/>
              </w:rPr>
              <w:t>examples:</w:t>
            </w:r>
            <w:r>
              <w:rPr/>
              <w:t xml:space="preserve"> payroll system, electricity/gas/water (etc.) billing, cheque processing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372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 2006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art card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ntegrated/microprocessor chip card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data held in tiny silicon chip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replaces the need for magnetic stripe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harder for criminals to copy/change data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d by banks, mobile phones, satellite TV receiver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ard contains a (micro) chip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credit card/debit card, loyalty card, mobile cards/ID card/room card/ATM card/driver license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onal database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ontents of files are linked/data held in a number of interrelated files or relation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linked by common field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s tables (one mark), linked (one mark)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lang w:val="en-SG" w:eastAsia="en-SG"/>
              </w:rPr>
              <w:t xml:space="preserve">used in </w:t>
            </w: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schools/hospitals/banks/supermarkets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 Only Memory (ROM)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lang w:val="en-SG" w:eastAsia="en-SG"/>
              </w:rPr>
              <w:t>non-volatile memory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d to store systems software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read from but not written to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annot change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bios stored on ROM/boot strap/PROM/EPROM/CD/DVD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-skill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lang w:val="en-SG" w:eastAsia="en-SG"/>
              </w:rPr>
              <w:t>skilled/semi-skilled labour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replaced by microprocessor-controlled systems</w:t>
            </w:r>
          </w:p>
          <w:p>
            <w:pPr>
              <w:pStyle w:val="NoSpacing"/>
              <w:numPr>
                <w:ilvl w:val="0"/>
                <w:numId w:val="1"/>
              </w:numPr>
              <w:rPr/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manufacturing, office work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-down desig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breaking down the problem/task/program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nto sub problems/smaller tasks/modules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stepwise refinemen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372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v 200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t system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1163o00" w:ascii="TT1163o00" w:hAnsi="TT1163o00"/>
                <w:lang w:val="en-SG" w:eastAsia="en-SG"/>
              </w:rPr>
              <w:t xml:space="preserve">one </w:t>
            </w:r>
            <w:r>
              <w:rPr>
                <w:lang w:val="en-SG" w:eastAsia="en-SG"/>
              </w:rPr>
              <w:t>from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ontains/programmed with the knowledge of human experts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knowledge base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nference engine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uses rules/rule base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man/machine interface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bility to “add to its knowledge”/learn from previous experience</w:t>
            </w:r>
          </w:p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b/>
              </w:rPr>
              <w:t>examples:</w:t>
            </w:r>
            <w:r>
              <w:rPr>
                <w:rFonts w:cs="TT1163o00" w:ascii="TT1163o00" w:hAnsi="TT1163o00"/>
                <w:lang w:val="en-SG" w:eastAsia="en-SG"/>
              </w:rPr>
              <w:t xml:space="preserve">: </w:t>
            </w:r>
            <w:r>
              <w:rPr>
                <w:lang w:val="en-SG" w:eastAsia="en-SG"/>
              </w:rPr>
              <w:t>chess, medical diagnosis, mineral prospecting, car diagnostics,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rFonts w:cs="Arial"/>
              </w:rPr>
            </w:pPr>
            <w:r>
              <w:rPr>
                <w:lang w:val="en-SG" w:eastAsia="en-SG"/>
              </w:rPr>
              <w:t>tax calculations, etc.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onic scabb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1163o00" w:ascii="TT1163o00" w:hAnsi="TT1163o00"/>
                <w:lang w:val="en-SG" w:eastAsia="en-SG"/>
              </w:rPr>
              <w:t xml:space="preserve">one </w:t>
            </w:r>
            <w:r>
              <w:rPr>
                <w:lang w:val="en-SG" w:eastAsia="en-SG"/>
              </w:rPr>
              <w:t>from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llows managers to switch …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word processing/computer processing duties …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rFonts w:cs="Arial"/>
              </w:rPr>
            </w:pPr>
            <w:r>
              <w:rPr>
                <w:lang w:val="en-SG" w:eastAsia="en-SG"/>
              </w:rPr>
              <w:t>from striking clerks in one country/location to non-striking clerks in another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-down desig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1163o00" w:ascii="TT1163o00" w:hAnsi="TT1163o00"/>
                <w:lang w:val="en-SG" w:eastAsia="en-SG"/>
              </w:rPr>
              <w:t xml:space="preserve">one </w:t>
            </w:r>
            <w:r>
              <w:rPr>
                <w:lang w:val="en-SG" w:eastAsia="en-SG"/>
              </w:rPr>
              <w:t>from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breaking larger tasks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nto (successively) smaller tasks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step-wise refinement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rFonts w:cs="Arial"/>
              </w:rPr>
            </w:pPr>
            <w:r>
              <w:rPr>
                <w:b/>
              </w:rPr>
              <w:t>examples</w:t>
            </w:r>
            <w:r>
              <w:rPr>
                <w:rFonts w:cs="TT1163o00" w:ascii="TT1163o00" w:hAnsi="TT1163o00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allows use of modules, allows several programmers to work on task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1163o00" w:ascii="TT1163o00" w:hAnsi="TT1163o00"/>
                <w:lang w:val="en-SG" w:eastAsia="en-SG"/>
              </w:rPr>
              <w:t xml:space="preserve">one </w:t>
            </w:r>
            <w:r>
              <w:rPr>
                <w:lang w:val="en-SG" w:eastAsia="en-SG"/>
              </w:rPr>
              <w:t>from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 signal/message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generated by a device/operating system/hardware/software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which causes a break in the execution of a program/stops running of program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rFonts w:cs="Arial"/>
              </w:rPr>
            </w:pPr>
            <w:r>
              <w:rPr>
                <w:b/>
              </w:rPr>
              <w:t>examples:</w:t>
            </w:r>
            <w:r>
              <w:rPr>
                <w:rFonts w:cs="TT1163o00" w:ascii="TT1163o00" w:hAnsi="TT1163o00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overflow errors, disk full error, printer out of paper error etc.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ffer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6"/>
              </w:numPr>
              <w:rPr/>
            </w:pPr>
            <w:r>
              <w:rPr>
                <w:lang w:val="en-SG" w:eastAsia="en-SG"/>
              </w:rPr>
              <w:t xml:space="preserve">Any </w:t>
            </w:r>
            <w:r>
              <w:rPr>
                <w:rFonts w:cs="TT1163o00" w:ascii="TT1163o00" w:hAnsi="TT1163o00"/>
                <w:lang w:val="en-SG" w:eastAsia="en-SG"/>
              </w:rPr>
              <w:t xml:space="preserve">one </w:t>
            </w:r>
            <w:r>
              <w:rPr>
                <w:lang w:val="en-SG" w:eastAsia="en-SG"/>
              </w:rPr>
              <w:t>from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emporary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store/memory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holds data being transferred between devices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often used to compensate for different speeds of devices</w:t>
            </w:r>
          </w:p>
          <w:p>
            <w:pPr>
              <w:pStyle w:val="NoSpacing"/>
              <w:numPr>
                <w:ilvl w:val="0"/>
                <w:numId w:val="16"/>
              </w:numPr>
              <w:rPr>
                <w:rFonts w:cs="Arial"/>
              </w:rPr>
            </w:pPr>
            <w:r>
              <w:rPr>
                <w:b/>
              </w:rPr>
              <w:t>examples:</w:t>
            </w:r>
            <w:r>
              <w:rPr>
                <w:rFonts w:cs="TT1163o00" w:ascii="TT1163o00" w:hAnsi="TT1163o00"/>
                <w:lang w:val="en-SG" w:eastAsia="en-SG"/>
              </w:rPr>
              <w:t xml:space="preserve"> </w:t>
            </w:r>
            <w:r>
              <w:rPr>
                <w:lang w:val="en-SG" w:eastAsia="en-SG"/>
              </w:rPr>
              <w:t>printer, disk, etc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6372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n 2005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ffer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emporary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storage area/memory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o compensate for speed difference of device with CPU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for data being transferred between components of a computer system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llows other functions to take place while waiting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rFonts w:cs="Arial"/>
              </w:rPr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printer, keyboard, disk drive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teway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link between systems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hat uses telecommunications/telephones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nd converts data passing through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llows a computer in a LAN to communicate with a computer in a WAN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rFonts w:cs="Arial"/>
              </w:rPr>
            </w:pPr>
            <w:r>
              <w:rPr>
                <w:lang w:val="en-SG" w:eastAsia="en-SG"/>
              </w:rPr>
              <w:t>device/software translates – between a LAN and a WAN or another LAN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idatio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check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on data input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detect any data that is incomplete/unreasonable or mistyped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rFonts w:cs="Arial"/>
              </w:rPr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type, format, range, length, presence, control total, check digit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l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esting a station/terminal/device in a multi–access system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in a sequential order/in turn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o establish whether it is holding data for transmission/collection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to allow time sharing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rFonts w:ascii="TT7852o00" w:hAnsi="TT7852o00" w:cs="TT7852o00"/>
                <w:lang w:val="en-SG" w:eastAsia="en-SG"/>
              </w:rPr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checking source of interrupt</w:t>
            </w:r>
          </w:p>
        </w:tc>
      </w:tr>
      <w:tr>
        <w:trPr>
          <w:trHeight w:val="10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e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logging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utomatic capturing/sampling/gathering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and storing of data readings/to be processed later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from sensors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lang w:val="en-SG" w:eastAsia="en-SG"/>
              </w:rPr>
            </w:pPr>
            <w:r>
              <w:rPr>
                <w:lang w:val="en-SG" w:eastAsia="en-SG"/>
              </w:rPr>
              <w:t>over a period of time</w:t>
            </w:r>
          </w:p>
          <w:p>
            <w:pPr>
              <w:pStyle w:val="NoSpacing"/>
              <w:numPr>
                <w:ilvl w:val="0"/>
                <w:numId w:val="15"/>
              </w:numPr>
              <w:rPr/>
            </w:pPr>
            <w:r>
              <w:rPr>
                <w:b/>
                <w:lang w:val="en-SG" w:eastAsia="en-SG"/>
              </w:rPr>
              <w:t>e.g.</w:t>
            </w:r>
            <w:r>
              <w:rPr>
                <w:lang w:val="en-SG" w:eastAsia="en-SG"/>
              </w:rPr>
              <w:t xml:space="preserve"> weather forecasting, temperature, rainfall, wind speed, wind</w:t>
            </w:r>
          </w:p>
          <w:p>
            <w:pPr>
              <w:pStyle w:val="NoSpacing"/>
              <w:numPr>
                <w:ilvl w:val="0"/>
                <w:numId w:val="15"/>
              </w:numPr>
              <w:rPr>
                <w:rFonts w:cs="Arial"/>
              </w:rPr>
            </w:pPr>
            <w:r>
              <w:rPr>
                <w:lang w:val="en-SG" w:eastAsia="en-SG"/>
              </w:rPr>
              <w:t>direction, pressure, CO</w:t>
            </w:r>
            <w:r>
              <w:rPr>
                <w:rFonts w:cs="TT785Co00" w:ascii="TT785Co00" w:hAnsi="TT785Co00"/>
                <w:i/>
                <w:iCs/>
                <w:sz w:val="14"/>
                <w:szCs w:val="14"/>
                <w:lang w:val="en-SG" w:eastAsia="en-SG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10"/>
      <w:type w:val="nextPage"/>
      <w:pgSz w:w="12240" w:h="15840"/>
      <w:pgMar w:left="1800" w:right="1800" w:gutter="0" w:header="0" w:top="71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9E4o00">
    <w:charset w:val="00"/>
    <w:family w:val="swiss"/>
    <w:pitch w:val="default"/>
  </w:font>
  <w:font w:name="TT7A5o00">
    <w:charset w:val="00"/>
    <w:family w:val="swiss"/>
    <w:pitch w:val="default"/>
  </w:font>
  <w:font w:name="TT1007o00">
    <w:charset w:val="00"/>
    <w:family w:val="swiss"/>
    <w:pitch w:val="default"/>
  </w:font>
  <w:font w:name="TTB14o00">
    <w:charset w:val="00"/>
    <w:family w:val="swiss"/>
    <w:pitch w:val="default"/>
  </w:font>
  <w:font w:name="TT1163o00">
    <w:charset w:val="00"/>
    <w:family w:val="swiss"/>
    <w:pitch w:val="default"/>
  </w:font>
  <w:font w:name="TT7852o00">
    <w:charset w:val="00"/>
    <w:family w:val="swiss"/>
    <w:pitch w:val="default"/>
  </w:font>
  <w:font w:name="TT785Co00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宋体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SimSun;宋体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SimSun;宋体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43:00Z</dcterms:created>
  <dc:creator>MOEUSER</dc:creator>
  <dc:description/>
  <dc:language>en-US</dc:language>
  <cp:lastModifiedBy>Dell</cp:lastModifiedBy>
  <dcterms:modified xsi:type="dcterms:W3CDTF">2012-08-21T14:43:00Z</dcterms:modified>
  <cp:revision>2</cp:revision>
  <dc:subject/>
  <dc:title>Junyuan Secondary School</dc:title>
</cp:coreProperties>
</file>